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>
          <w:rFonts w:eastAsia="Times New Roman"/>
        </w:rPr>
        <w:t xml:space="preserve">                                          </w:t>
      </w:r>
      <w:r>
        <w:rPr/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  </w:t>
      </w:r>
      <w:r>
        <w:rPr/>
        <w:t>26 березня 2012 року        м.Камінь-Каширський</w:t>
        <w:tab/>
        <w:tab/>
        <w:tab/>
        <w:tab/>
        <w:t>№ 96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колишньої  агрофірми  „Осівецька”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ї  агрофірми  „Осівецька”,  враховуючи    рішення   Осівцівської  сільської    ради       від   10.01.2012року     № 14-8/2012, відповідно до статей   17, 118,   п.12    Перехідних     положень Земельного  кодексу  України,   статей   2, 3, 5, 9,12   Закону   України  „ Про   порядок   виділення    в    натурі   (на  місцевості )    земельних     ділянок    власникам    земельних     часток  (паїв)”,     п.7  ст.13   Закону    України     „Про  місцеві  державні  адміністрації”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Передати  в  натурі  </w:t>
      </w:r>
      <w:r>
        <w:rPr>
          <w:lang w:val="ru-RU"/>
        </w:rPr>
        <w:t>(</w:t>
      </w:r>
      <w:r>
        <w:rPr/>
        <w:t>на місцевості)</w:t>
      </w:r>
      <w:r>
        <w:rPr>
          <w:lang w:val="ru-RU"/>
        </w:rPr>
        <w:t xml:space="preserve">  земельні  ділянки  за  межами  населеного </w:t>
      </w:r>
      <w:r>
        <w:rPr/>
        <w:t xml:space="preserve"> пункту  в  розмірі  частки  (паю)  власникам    сертифікатів  на  право  на  земельну  частку  (пай)  колишньої  агрофірми „Осівецька”  у  приватну  власність  згідно  із  проектом  землеустрою  щодо  організації  території  земельних  часток  (паїв) /список  додається/.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 Взяти   до  відома,   що    розпорядженням   голови   районної  державної</w:t>
      </w:r>
    </w:p>
    <w:p>
      <w:pPr>
        <w:pStyle w:val="Normal"/>
        <w:rPr/>
      </w:pPr>
      <w:r>
        <w:rPr/>
        <w:t xml:space="preserve">адміністрації від 14.04.2009 року № 125  “Про передачу в натурі  (на місцевості)     земельних   часток (паїв)  у  приватну   власність  власникам  земельних   часток (паїв)  колишньої  агрофірми  „Осівецька ”  затверджено   протокол     загальних     зборів   власників    сертифікатів    на   право    на    земельні     частки (паї) ,   та погоджено  проект   землеустрою  щодо  організації території земельних  часток (паїв)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Управлінню     Держкомзему    у    Камінь-Каширському     районі   разом    із  закритим  акціонерним  товариством  інститутом  „Волиньводпроект”  забезпечити   організацію   робіт   з    установлення    меж    земельних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  Контроль     за      виконанням     цього    розпорядження    покласти     на   заступника  голови  райдержадміністрації  В.В.Парфелюк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 xml:space="preserve">           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розпорядження  голови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>від  26 березня 2012р. № 9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  сертифікатів     на   право   на     земельну      частку  (пай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ї   агрофірми   „Осівецька” ,  яким    передаються     в   натур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4"/>
        <w:gridCol w:w="2551"/>
        <w:gridCol w:w="19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8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35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</w:t>
      </w:r>
    </w:p>
    <w:sectPr>
      <w:type w:val="nextPage"/>
      <w:pgSz w:w="11906" w:h="16838"/>
      <w:pgMar w:left="1701" w:right="567" w:gutter="0" w:header="0" w:top="36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31:00Z</dcterms:created>
  <dc:creator>k1</dc:creator>
  <dc:description/>
  <cp:keywords/>
  <dc:language>en-US</dc:language>
  <cp:lastModifiedBy>Пользователь</cp:lastModifiedBy>
  <cp:lastPrinted>2012-03-29T14:49:00Z</cp:lastPrinted>
  <dcterms:modified xsi:type="dcterms:W3CDTF">2012-03-29T10:52:00Z</dcterms:modified>
  <cp:revision>102</cp:revision>
  <dc:subject/>
  <dc:title/>
</cp:coreProperties>
</file>