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left"/>
        <w:rPr>
          <w:u w:val="single"/>
        </w:rPr>
      </w:pPr>
      <w:r>
        <w:rPr/>
        <w:t>26 березня 2012 року                  м. Камінь-Каширський                                    № 95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/>
      </w:pPr>
      <w:r>
        <w:rPr/>
        <w:t xml:space="preserve">Про новий склад групи з аналізу причин збиткової та </w:t>
      </w:r>
    </w:p>
    <w:p>
      <w:pPr>
        <w:pStyle w:val="Heading"/>
        <w:rPr/>
      </w:pPr>
      <w:r>
        <w:rPr/>
        <w:t>малоприбуткової діяльності суб’єктів підприємницт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9 ст.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новий склад робочої групи з аналізу причин збиткової та малоприбуткової діяльності суб’єктів підприємництва, утвореної розпорядженням голови районної державної адміністрації від 15 листопада 2007 року №337 (згідно з додатк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одаток до розпорядження голови райдержадміністрації від 15 листопада 2007 року №337 та розпорядження голови райдержадміністрації від 25 листопада 2008 року №387 "Про внесення змін до розпорядження голови районної державної адміністрації від 15.11.2007 року №337 "Про утворення робочої групи з аналізу причин збиткової та малоприбуткової діяльності суб’єктів підприємництва"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айонної державної адміністрації В. Парфел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</w:t>
        <w:tab/>
        <w:tab/>
        <w:tab/>
        <w:t xml:space="preserve">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птур 232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left="6996" w:firstLine="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 26.03.2012    № 95                </w:t>
      </w:r>
    </w:p>
    <w:p>
      <w:pPr>
        <w:pStyle w:val="Normal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аналізу причин збиткової та малоприбутков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яльності  суб’єктів підприєм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963"/>
      </w:tblGrid>
      <w:tr>
        <w:trPr>
          <w:trHeight w:val="646" w:hRule="atLeast"/>
        </w:trPr>
        <w:tc>
          <w:tcPr>
            <w:tcW w:w="102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4318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                          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Васильович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 райдержадміністрації</w:t>
            </w:r>
          </w:p>
        </w:tc>
      </w:tr>
      <w:tr>
        <w:trPr>
          <w:trHeight w:val="646" w:hRule="atLeast"/>
        </w:trPr>
        <w:tc>
          <w:tcPr>
            <w:tcW w:w="102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2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т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амівна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податкування юридичних осіб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2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4318" w:type="dxa"/>
            <w:tcBorders/>
          </w:tcPr>
          <w:p>
            <w:pPr>
              <w:pStyle w:val="Normal"/>
              <w:ind w:left="3960" w:hanging="3960"/>
              <w:jc w:val="both"/>
              <w:rPr/>
            </w:pPr>
            <w:r>
              <w:rPr>
                <w:sz w:val="28"/>
                <w:szCs w:val="28"/>
              </w:rPr>
              <w:t xml:space="preserve">Монець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рина Йосипівна                  </w:t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    начальник відділу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4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прунюк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агропромислового розвитку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андрівна</w:t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татистики в Камінь – Каширському районі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тнійчу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ерасимович</w:t>
            </w:r>
          </w:p>
        </w:tc>
        <w:tc>
          <w:tcPr>
            <w:tcW w:w="5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.о. начальника РВ УМВС у Камінь –                 Каширському районі підполковник міліції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Керівник апарату райдержадміністрації                                                    О.Ващук</w:t>
      </w:r>
    </w:p>
    <w:p>
      <w:pPr>
        <w:pStyle w:val="Style12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0:00Z</dcterms:created>
  <dc:creator>*</dc:creator>
  <dc:description/>
  <cp:keywords/>
  <dc:language>en-US</dc:language>
  <cp:lastModifiedBy>Пользователь</cp:lastModifiedBy>
  <cp:lastPrinted>2012-03-26T10:29:00Z</cp:lastPrinted>
  <dcterms:modified xsi:type="dcterms:W3CDTF">2012-03-28T11:29:00Z</dcterms:modified>
  <cp:revision>62</cp:revision>
  <dc:subject/>
  <dc:title> </dc:title>
</cp:coreProperties>
</file>