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" w:hanging="0"/>
        <w:rPr/>
      </w:pPr>
      <w:r>
        <w:rPr/>
      </w:r>
    </w:p>
    <w:p>
      <w:pPr>
        <w:pStyle w:val="Normal"/>
        <w:ind w:left="10620" w:right="93" w:firstLine="708"/>
        <w:rPr/>
      </w:pPr>
      <w:r>
        <w:rPr/>
      </w:r>
    </w:p>
    <w:p>
      <w:pPr>
        <w:pStyle w:val="Normal"/>
        <w:ind w:right="93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10620" w:right="93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 голови 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айонної державної адміністрації  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</w:t>
        <w:tab/>
        <w:tab/>
        <w:t xml:space="preserve">          26 березня 2012 року № 92         </w:t>
        <w:tab/>
        <w:tab/>
        <w:tab/>
        <w:tab/>
        <w:tab/>
        <w:tab/>
        <w:t xml:space="preserve">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ЛАН РОБО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мінь-Каширської районної державної адміністрації на ІІ квартал 2012 року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І. Перелік основних  питань  для розгляду на засіданнях колегії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963"/>
        <w:gridCol w:w="1620"/>
        <w:gridCol w:w="4500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Програми економічного і соціального розвитку району на 2012 рік  за підсумками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у 2012 рок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"Про місцеві державні адміністрації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райдержадміністрації           І. Вовк, перший заступник голови райдержадміністрації А.Михалик,  заступник голови райдержадміністрації В.Парфелюк, керівник апарату райдержадміністрації О.Ващук, управління  та відділи райдержадміністрації, виконкоми міської та сільських рад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сумки виконання бюджету району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 2012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інка фінансово-бюджетної  ситуації в район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держадміністрації          І. Вовк, перший заступник голови райдержадміністрації А.Михалик,  заступник голови райдержадміністрації В.Парфелюк, керівник апарату райдержадміністрації О.Ващук, фінансове управління райдержадміністрації, виконкоми міської і сільських рад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виконавчого комітету  Видричівської сільської ради по виконанню делегованих повноважень та вимог законів України “Про службу в органах місцевого самоврядування”, "Про звернення громадян"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ів України "Про місцеві державні адміністрації" та "Про службу в органах місцевого самоврядування" та "Про звернення громадя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райдержадміністрації             І. Вовк, перший заступник голови райдержадміністрації А.Михалик,  заступник голови райдержадміністрації В.Парфелюк, керівник апарату райдержадміністрації О.Ващук, управління  та відділи райдержадміністрації, виконкоми сільських ра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господарства району в опалювальному сезоні в 2011-2012 років і завдання з підготовки до опалювального сезону 2012-2013 рокі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биття підсумків роботи в опалювальному сезоні 2011-2012 років і постановка конкретних завдань з усунення недоліків минулого опалювального сезону, завдання на наступний опалювальний се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держадміністрації          І. Вовк, перший заступник голови райдержадміністрації А.Михалик,  заступник голови райдержадміністрації В.Парфелюк, керівник апарату райдержадміністрації О.Ващук, відділи: містобудування, архітектури та житлово-комунального господарства, культури і туризму райдержадміністрації, ВУЖКГ, виконкоми міської та сільських рад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роботу виконавчих комітетів  Видертської та  Ворокомлівської сільських рад по виконанню делегованих повноважень та вимог законів України “Про службу в органах місцевого самоврядування”, "Про звернення громадян"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ів України "Про місцеві державні адміністрації" та "Про службу в органах місцевого самоврядування" та "Про звернення громадя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райдержадміністрації          І. Вовк, перший заступник голови райдержадміністрації А.Михалик,  заступник голови райдержадміністрації В.Парфелюк, керівник апарату райдержадміністрації О.Ващук, управління  та відділи райдержадміністрації, виконкоми сільських ра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Державного комітету земельних ресурсів в Камінь-Каширському районі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ити роботу управління Державного комітету земельних ресурсів в Камінь-Каширському райо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держадміністрації           І. Вовк, перший заступник голови райдержадміністрації А.Михалик,  заступник голови райдержадміністрації В.Парфелюк, керівник апарату райдержадміністрації О.Ващук, 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роботу виконавчих  комітетів  Карасинської та Стобихівської сільських рад по виконанню делегованих повноважень та вимог законів України “Про службу в органах місцевого самоврядування”, "Про звернення громадян"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ів України "Про місцеві державні адміністрації" та "Про службу в органах місцевого самоврядування" та "Про звернення громадя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держадміністрації           І. Вовк, перший заступник голови райдержадміністрації А.Михалик,  заступник голови райдержадміністрації В.Парфелюк, керівник апарату райдержадміністрації О.Ващук, управління  та відділи райдержадміністрації, виконкоми сільських ра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ІІ квартал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ання, які передбачається вивчити, узагальнити  і при необхідності розглянути на нарадах у голови районної державної адміністрації І.Вовка</w:t>
      </w:r>
    </w:p>
    <w:p>
      <w:pPr>
        <w:pStyle w:val="21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Територіального центру соціального обслуговування (надання соціальних послуг) Камінь-Каширської райдерж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ізувати роботи Територіального центру соціального обслуговування (надання соціальних послуг) Камінь-Каширської райдержадміністрації за 201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 керівник апарату райдержадміністрації О.Ващук, управління праці, соціальних питань та у справах захисту населення від наслідків Чорнобильської катастрофи райдержадміністрації, Територіальний центр соціального обслуговування (надання соціальних послуг) Камінь-Каширської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хід виконання доручення голови облдержадміністрації від 13.10.2010 року №5758/17/2-10 "Про недопущення епідемічних ускладнень серед населення області та в дитячих організованих колективах" та про виконання Програми по забезпеченню населення доброякісною питною водою у відповідності з прийняттям державної програми "Питна вод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виконання доручення голови облдержадміністрації від 13.10.2010 року №5758/17/2-10 "Про недопущення епідемічних ускладнень серед населення області та в дитячих організованих колективах" та про виконання Програми по забезпеченню населення доброякісною питною водою у відповідності з прийняттям державної програми "Питна в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рай санепідемстанція, відділ освіти і науки райдержадміністрації, відділ містобудування, архітектури  та житлово-комунального господарства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готовку до відзначення в районі 67-ї річниці Перемоги у Великій Вітчизняній війні 1941-1945 рок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відділ з питань внутрішньої політики, зв’язків з громадськістю та засобами масової інформації апарату райдержадміністрації, відділ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ання субсидій населенню на оплату житлово-комунальних послуг за спрощеним порядком їх признач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ідсумки роботи в опалювальний період 2011-2012 рок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платежів до бюджетів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надходження платежів до бюджетів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О.Ващук, фінансове управління райдержадміністрації, Камінь-Каширська МДПІ.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сезону заготівлі природних рослинних ресурсів місцевого знач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метою узгодження дій контролюючих органів під час сезону заготівлі другорядних лісов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В.Парфелюк, відділ економіки та розвитку інфраструктури райдержадміністрації, Камінь-Каширська МДПІ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пожежної техногенної безпеки у весняно-літній пожежонебезпечний пері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Камінь-Каширське РВ ГУМНС України У Волинській області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аналіз стану санітарно-епідеміологічного благополуччя населення та виконання комплексного плану щодо забезпечення санітарного благополуччя населення Камінь-Каширського району у весняно-літній період 2011-2015 р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ізувати стан санітарно-епідеміологічного благополуччя населення Камінь-Каширськог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 керівник апарату райдержадміністрації О.Ващук, райсанепідемстанція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криття юридичних та фізичних осіб, які не ведуть господарської діяльності та певний період не здійснюють витрат на оплату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В.Парфелюк, управління Пенсійного фонду України у Камінь-Каширському районі, МДПІ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ристання коштів на пільгове медичне обслуговування громадян, які постраждали внаслідок Чорнобильської катастроф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управління праці, соціальних питань та у справах захисту населення від наслідків Чорнобильської катастроф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рядок закінчення 2011-2012 навчального року та підготовку до нового 2012-2013 навчального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результатів роботи закладів освіти за 2011-2012 навчальний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відділ освіти і науки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ведення підсумків призову "Весна-2012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иконання  Закону України "Про військовий обов’язок та військову службу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головний спеціаліст оборонної роботи апарату райдержадміністрації, Камінь-Каширський районний військовий комісаріат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пришкільних таборів відпочинку до літнього оздоровчого періоду 201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щодо створення оптимальних умов для безпечного та ефективного перебування дітей у пришкільних таборах відпоч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відділ освіти і науки райдержадміністрації, рай санепідемстанція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в районі 15-ї річниці Конституції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відділ з питань внутрішньої політики, зв’язків з громадськістю та засобами масової інформації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господарств усіх форм власності до своєчасного і якісного проведення жнив у 2012 році та забезпечення протипожежного захисту врожа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стану підготовки господарств усіх форм власності до своєчасного і якісного проведення жнив у 2011 році та забезпечення протипожежного захисту врож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райдержадміністрації                    І. Вовк, перший заступник голови райдержадміністрації А.Михалик,  заступник голови райдержадміністрації В.Парфелюк, керівник апарату райдержадміністрації О.Ващук, управління агропромислового комплексу райдержадміністрації, відділ з питань надзвичайних ситуацій райдержадміністрації, Камінь-Каширський РВ ГУМНС України у Волинській області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ристання земель запасу, резервного фонду та сплати орендної пла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земель, надходження коштів до бюджету місцевих р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управління Держкомзему у Камінь-Каширському районі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рофілактики та розкриття злочинів серед неповнолітніх, а також дорослих, що втягують їх у злочинну діяльність та порушують законодавство щодо продажу алкогольних та слабоалкогольних вироб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злочинності на території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райдержадміністрації                    І. Вовк, перший заступник голови райдержадміністрації А.Михалик, служба у справах дітей райдержадміністрації, РВ УМВС України у Волинській област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роведення експерименту з надання пільг у грошовій формі з оплати електроенерг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проведення у Камінь-Каширському районі експерименту з надання пільг у грошовій формі з оплати електроенер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управління праці, соціальних питань та у справах захисту населення від наслідків Чорнобильської катастроф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ання, які передбачається вивчити, узагальнити  і при необхідності розглянути на нарадах у першого заступника  голови районної державної адміністрації А.Михалика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856"/>
        <w:gridCol w:w="1909"/>
        <w:gridCol w:w="5048"/>
      </w:tblGrid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державних свят  та пам’ятних дат у закладах культури району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ьно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дотримання вимог Закону України "Про засади державної регуляторної політики у сфері господарської діяльності"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виконання Закону України "Про засади державної регуляторної політики у сфері господарської діяльності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та розвитку інфраструктури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Закону України "Про статус та соціальний захист громадян, які постраждали внаслідок аварії на ЧАЕС", "Про правовий режим території, що зазнала радіоактивного забруднення внаслідок Чорнобильської катастрофи", постанови Кабінету Міністрів №258 від 21.02.1992 року в ДНЗ району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иконання Закону України "Про статус та соціальний захист громадян, які постраждали внаслідок аварії на ЧАЕС", "Про правовий режим території, що зазнала радіоактивного забруднення внаслідок Чорнобильської катастрофи", постанови Кабінету Міністрів №258 від 21.02.1992 рок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санепідемстанція, відділ освіти і науки райдержадміністрації, управління праці, соціальних питань та у справах захисту населення від наслідків Чорнобильської катастрофи райдержадміністрації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тримання чинного законодавства у сфері охорони культурної спадщини у район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контролю за станом об’єктів культурної спадщини та їх популяризації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і туризму райдержадміністрації.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та розвитку інфраструктури райдержадміністрації.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готовність до роботи у весняно-літній період підприємств харчової промисловості, торгівлі та громадського харчуванн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ів України "Про забезпечення санітарно-епідемічного благополуччя населення" №404-ХІІ від 24.02.1994 року, "Про безпечність та якість харчових продуктів" № 771/97-ВР від 23.10.1997 рок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санепідемстанція.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иконання заходів по Програмі "Підтримка сім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</w:rPr>
              <w:t>ї до 2015 року"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сім'ї, молоді та спорту райдержадміністрації. 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місць масового відпочинку людей на водних об</w:t>
            </w:r>
            <w:r>
              <w:rPr>
                <w:sz w:val="28"/>
                <w:szCs w:val="28"/>
                <w:lang w:val="ru-RU"/>
              </w:rPr>
              <w:t>'єктах Камінь-Каширського району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, Камінь–Каширське РВ ГУМНС України у Волинській області.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транспортного обслуговування населення в районі та дотримання техніки безпеки при перевезенні пасажирів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стану та проблем у сфері пасажирських перевезень, вжиття заходів по усуненню недолік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та розвитку інфраструктури райдержадміністрації, 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плати від оренди майна спільної власності територіальних громад міста і сіл району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та розвитку інфраструктури райдержадміністрації.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РЦСССДМ щодо пошуку кандидатів у прийомні батьки та батьки-вихователі, функціонування прийомних сімей та дитячих будинків сімейного типу як альтернативних форм влаштування діте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розпорядження голов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4.04.2008 року №139 "Про проект районної цільової соціальної програми реформування системи закладів для дітей сиріт та дітей, позбавлених батьківського виховання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СССДМ.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иконання комплексного плану органів державної виконавчої влади, місцевого самоврядування, управлінь, служб, відомств, підприємств та організацій по забезпеченню заходів профілактики гострих кишкових інфекцій на 2011-2015 рр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 комплексного плану органів державної виконавчої влади, місцевого самоврядування, управлінь, служб, відомств, підприємств та організацій по забезпеченню заходів профілактики гострих кишкових інфекцій на 2011-2015 рр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, груд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йсанепідемстанція. </w:t>
            </w:r>
          </w:p>
        </w:tc>
      </w:tr>
      <w:tr>
        <w:trPr>
          <w:trHeight w:val="25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пожежної і техногенної безпеки в період підготовки до збирання, зберігання і переробки врожаю, заготівлі грубих кормів на території Камінь-Каширського району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ня пожеж в період підготовки до збирання, зберігання і переробки врожаю, заготівлі грубих кормів на території Камінь-Каширського район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 Камінь-Каширський РВ ГУМНС України у Волинській області.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ання, які передбачається вивчити, узагальнити  і при необхідності розглянути на нарадах у заступника  голови районної державної адміністрації В.Парфелюка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 хід виконання Програми "Розвиток особистих селянських господарств Камінь-Каширського району на 2010-2015 роки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виконання завдань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агроформувань району до пасовищного утрим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підготовки проце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заготівель молока,  м'яса в сільськогосподарських товаровиробників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із  стану заготівель молока та   м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</w:rPr>
              <w:t>яса, розрахунків за н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ржавний ветеринарно-санітарний контроль та нагляд на ринку, інших місцях, де організовано торгівлю тваринами, продуктами та сировинною тваринного та рослинного походж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легалізації найманої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ий центр зайнятості, управління праці, соціальних питань та у справах захисту населення від наслідків Чорнобильської катастрофи райдержадміністрації, Камінь-Каширська МДПІ, управління пенсійного фонду України в Камінь-Каширському районі.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тримання вимог Закону України "Про ідентифікацію та реєстрацію тварин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ання, які передбачається вивчити, узагальнити  і при необхідності розглянути на нарадах у керівника апарату районної державної адміністрації О.Ващ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3878"/>
        <w:gridCol w:w="1909"/>
        <w:gridCol w:w="5001"/>
      </w:tblGrid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функціонування веб-сайту райдерж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ьно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иконання плану роботи райдержадміністрації за І квартал 2012 рок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-кадрової роботи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із зверненнями громадян що надійшли до райдержадміністрації та органів місцевого самоврядування району у І кварталі 2011рок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роботи із зверненнями громадян, що надійшли до райдержадміністрації та органів місцевого самоврядування району у І кварталі 2011 року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юридичної роботи та взаємодії з правоохоронними органами апарату райдержадміністрації, виконкоми міської та сільських ра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тримання вимог законності при прийнятті розпорядчих документів структурними підрозділами райдержадміністрації  за І квартал 2012 рок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юридичної роботи та взаємодії з правоохоронними органами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подання декларацій про майно, доходи, витрати і зобов’язання фінансового характеру за минулий рік державними службовцями: апарату, управлінь, відділів та інших структурних підрозділів райдерж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 </w:t>
            </w:r>
            <w:r>
              <w:rPr>
                <w:sz w:val="28"/>
                <w:szCs w:val="28"/>
              </w:rPr>
              <w:t>виконання ст. 12 Закону України  "Про засади запобігання і протидії корупції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-кадрової роботи апарату райдержадміністрації, управління  та відділи структурних підрозділів райдержадміністрації.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ішень колегії районної державної 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заходів щодо профілактики корупційних діянь серед державних службовців структурних підрозділів райдерж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заходів щодо профілактики корупційних діянь серед державних службовців структурних підрозділів райдержадміністрації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юридичної роботи та взаємодії з правоохоронними органами апарату райдержадміністрації, виконкоми міської та сільських ра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ів голови  та керівнику апарату райдержадміністрації.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u w:val="single"/>
          <w:lang w:val="en-US"/>
        </w:rPr>
        <w:t>II</w:t>
      </w:r>
      <w:r>
        <w:rPr>
          <w:b/>
          <w:bCs/>
          <w:i/>
          <w:iCs/>
          <w:sz w:val="28"/>
          <w:szCs w:val="28"/>
          <w:u w:val="single"/>
        </w:rPr>
        <w:t xml:space="preserve"> кварта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кументи, хід виконання яких розглядатиметься у порядку контролю за участю першого заступника голови районної державної адміністрації А. Михалика</w:t>
      </w:r>
    </w:p>
    <w:tbl>
      <w:tblPr>
        <w:tblW w:w="143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56"/>
        <w:gridCol w:w="1572"/>
        <w:gridCol w:w="4979"/>
      </w:tblGrid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порядження голови районної державної адміністрації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29.12.2007р. №398 „Про стан збереження та використання об’єктів культурної спадщини”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ітень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культури та туризму райдержадміністрації.  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26.01.2011р. №19 „Про проект Районної цільової соціальної програми оздоровлення та відпочинку дітей на 2011-2015 роки”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сім'ї молоді та спорту райдержадміністрації.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</w:rPr>
        <w:t xml:space="preserve">Документи, що розглядатимуться на нарадах у заступника голови районної державної адміністрації В.Парфелю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3965"/>
        <w:gridCol w:w="1578"/>
        <w:gridCol w:w="5150"/>
      </w:tblGrid>
      <w:tr>
        <w:trPr>
          <w:trHeight w:val="251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порядження голови районної державної адміністрації: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01.10.2008р. №336 „Про стан погашення заборгованості по платежах до Пенсійного фонду ”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ітень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енсійного фонду України в Камінь-Каширському районі, комісія з питань погашення заборгованості із заробітної плати, пенсій, стипендії та інших соціальних виплат.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Основні організаційно-масові заходи, проведення  яких забезпечується районною державно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іністрацією або за її участю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843"/>
        <w:gridCol w:w="2059"/>
        <w:gridCol w:w="4926"/>
      </w:tblGrid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Чорнобильської трагедії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пам’яті учасників ліквідації аварії на ЧАЕ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 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Перемог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рав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з питань внутрішньої політики, зв’язків з громадськістю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ходи у зв’язку з Днем пам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</w:rPr>
              <w:t>яті жертв політичних репресій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 21 травня 2007 року № 431/20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трав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з питань внутрішньої політики, зв’язків з громадськістю 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і. День сім'ї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родження духовності та національних традиці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з питань внутрішньої політики, зв’язків з громадськістю 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у зв’язку з Днем скорботи та вшанування пам'яті жертв війни в Україні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 17 листопада 2000 року №1245/2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ерв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з питань внутрішньої політики, зв’язків з громадськістю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з нагоди відзначення Дня державної служби в районі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рофесійного свят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ерв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О.Ващук, відділ організаційно-кадрової роботи апарату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Конституції Україн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значення державного свята (15-а річниця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з питань внутрішньої політики, зв’язків з громадськістю 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чного працівни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з питань внутрішньої політики, зв’язків з громадськістю  та засобами масової інформації апарату райдержадміністрації,  адміністрація ЦР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ерший заступник голови районної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 xml:space="preserve">______” _____________ 2012  року                                                 </w:t>
        <w:tab/>
        <w:t xml:space="preserve">                                             ___________ А. Миха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районної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______” _____________ 2012  року                                                          </w:t>
        <w:tab/>
        <w:tab/>
        <w:tab/>
        <w:t xml:space="preserve">              ___________В. Парфелюк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районної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_” _____________ 2012  року                                                                                                   ____________О.Ващук</w:t>
      </w:r>
    </w:p>
    <w:sectPr>
      <w:footerReference w:type="default" r:id="rId2"/>
      <w:type w:val="nextPage"/>
      <w:pgSz w:orient="landscape" w:w="16838" w:h="11906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772535</wp:posOffset>
              </wp:positionH>
              <wp:positionV relativeFrom="paragraph">
                <wp:posOffset>33210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6.1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180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4:32:00Z</dcterms:created>
  <dc:creator>андрій</dc:creator>
  <dc:description/>
  <cp:keywords/>
  <dc:language>en-US</dc:language>
  <cp:lastModifiedBy>Пользователь</cp:lastModifiedBy>
  <cp:lastPrinted>2012-03-27T09:08:00Z</cp:lastPrinted>
  <dcterms:modified xsi:type="dcterms:W3CDTF">2012-03-28T12:12:00Z</dcterms:modified>
  <cp:revision>663</cp:revision>
  <dc:subject/>
  <dc:title>ЗАТВЕРДЖУЮ</dc:title>
</cp:coreProperties>
</file>