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23березня 2012 року             м.Камінь-Каширський</w:t>
        <w:tab/>
        <w:tab/>
        <w:t xml:space="preserve">                № 9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Особи  за 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на     земельну    ділянку</w:t>
      </w:r>
    </w:p>
    <w:p>
      <w:pPr>
        <w:pStyle w:val="Normal"/>
        <w:rPr/>
      </w:pPr>
      <w:r>
        <w:rPr/>
        <w:t>Особи.,  жителя  села Теклине Камінь-Каширського району,    відповідно до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право власності  на  земельну   ділянку</w:t>
      </w:r>
    </w:p>
    <w:p>
      <w:pPr>
        <w:pStyle w:val="Normal"/>
        <w:rPr/>
      </w:pPr>
      <w:r>
        <w:rPr/>
        <w:t>Особи,   жителя  села  Теклине  Камінь-Каширського    району,    яка   знаходиться    за    межами    населеного    пункту  на   території  Видрич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Особі  у  приватну власність  земельну   ділянку  площею  0,1933 га,  яка   знаходиться  за  межами  населеного     пункту    в    урочищі   «За моряком»    для     ведення   особистого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Особі   виготовити   державний  акт   на  право   власності   на   земельну  ділянку  згідно   з   вимогами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9:00Z</dcterms:created>
  <dc:creator>Admin</dc:creator>
  <dc:description/>
  <cp:keywords/>
  <dc:language>en-US</dc:language>
  <cp:lastModifiedBy>User</cp:lastModifiedBy>
  <cp:lastPrinted>2012-03-26T15:01:00Z</cp:lastPrinted>
  <dcterms:modified xsi:type="dcterms:W3CDTF">2012-03-27T06:19:00Z</dcterms:modified>
  <cp:revision>15</cp:revision>
  <dc:subject/>
  <dc:title/>
</cp:coreProperties>
</file>