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360"/>
        <w:ind w:left="6804" w:hanging="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 </w:t>
        <w:br/>
        <w:t>до Інструкції</w:t>
        <w:br/>
        <w:t>(пункт 16)</w:t>
      </w:r>
    </w:p>
    <w:p>
      <w:pPr>
        <w:pStyle w:val="Style11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1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МОГИ</w:t>
        <w:br/>
        <w:t xml:space="preserve">до оформлення документів, що виготовляються </w:t>
        <w:br/>
        <w:t>за допомогою друкувальних засобів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друкування текстів службових документів використовується гарнітура Times New Roman, шрифт розміром 12 – 14 друкарських пунктів. Дозволяється використовувати шрифт розміром 8 – 12 друкарських пунктів для друкування реквізиту „Прізвище виконавця і номер його телефону”, виносок, оформлення таблиць, пояснювальних написів до окремих елементів тексту документа або його реквізитів тощо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друкування заголовків дозволяється використовувати напівжирний шрифт (прямий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кст документів на папері формату А4 (210 х 297 міліметрів) можна друкувати через 1 – 1,5 міжрядкового інтервалу, а формату А5 (148 х              210 міліметрів) – через 1 міжрядковий інтерва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документа, що подається для державної реєстрації до Камінь-Каширського районного управління юстиції, друкується на папері формату А4 (210 х 297 міліметрів) з використанням гарнітури Times New Roman та шрифту розміром 14 друкарських пунктів через 1,5 міжрядкового інтервал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ізити документа (крім тексту), що складаються з кількох рядків, друкуються через 1 міжрядковий інтервал. Складові частини реквізитів „Адресат”, „Гриф затвердження”, „Гриф погодження” відокремлюються один від одного через 1,5 міжрядкового інтервалу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ізити документа відокремлюються один від одного через 1,5 –              3 міжрядкових інтервал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ва виду документа друкується великими літерами напівжирним шрифтом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Розшифрування підпису в реквізиті „Підпис” друкується на рівні останнього рядка назви посад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шифрування підпису в реквізиті „Підпис” голови та заступників голови райдержадміністрації друкується великими літерами на рівні останнього рядка назви посади напівжирним шрифтом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ксимальна довжина рядка багаторядкових реквізитів (крім реквізиту тексту) – 73 міліметри (28 друкованих знаків).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3"/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заголовок до тексту перевищує 150 знаків (5 рядків), його дозволяється продовжувати до межі правого поля. Крапка в кінці заголовка не ставитьс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ід час оформлення документів слід дотримуватися таких відступів від межі лівого поля документа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,5 міліметра – для абзаців у тексті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 міліметри – для реквізиту „Адресат”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4 міліметри – для реквізитів „Гриф затвердження” та „Гриф обмеження доступу до документа”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5 міліметрів – для розшифрування підпису в реквізиті „Підпис”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Не робиться відступ від межі лівого поля для реквізитів: „Дата документа”, „Заголовок до тексту документа”, „Текст” (без абзаців), „Відмітка про наявність додатків”, „Прізвище виконавця і номер його телефону”, „Відмітка про виконання документа і надсилання його до справи», найменування посади у реквізитах „Підпис” та „Гриф погодження”, засвідчувального напису „Згідно з оригіналом”, а також слів „СЛУХАЛИ”, „ВИСТУПИЛИ”, „ВИРІШИЛИ”, „УХВАЛИЛИ”, „НАКАЗУЮ”, „ЗОБОВ’ЯЗУЮ”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За наявності кількох грифів затвердження і погодження, вони розміщуються на одному рівні вертикальними рядками. Перший гриф – від межі лівого поля; другий – через 104 міліметри від межі лівого пол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Якщо в тексті документа міститься посилання на додатки або на документ, що став підставою для його видання, слова „Додаток” і „Підстава” друкуються від межі лівого поля, а текст до них — через 1 міжрядковий інтерва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ід час оформлення документів на двох і більше сторінках друга та наступні сторінки повинні бути пронумеровані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и сторінок ставляться посередині верхнього поля аркуша арабськими цифрами без зазначення слова „сторінка” та розділових знаків. Перша сторінка не нумеруєтьс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Тексти документів постійного зберігання друкуються на одному боці аркуша. Документи зі строком зберігання до 5 років можна друкувати на лицьовому і зворотному боці аркуша.</w:t>
      </w:r>
      <w:r>
        <w:br w:type="page"/>
      </w:r>
    </w:p>
    <w:p>
      <w:pPr>
        <w:pStyle w:val="Normal"/>
        <w:ind w:left="68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Інструкції</w:t>
        <w:br/>
        <w:t>(пункт 18)</w:t>
      </w:r>
    </w:p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МІНЬ - КАШИРСЬКА  РАЙОННА 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sz w:val="8"/>
          <w:szCs w:val="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вул. Воля,2, м. Камінь - Каширський, тел../факс  (  03357 ) 5 04 86,  е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sz w:val="20"/>
          </w:rPr>
          <w:t>@kama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d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ua</w:t>
        </w:r>
      </w:hyperlink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д ЄДРПОУ 040513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ru-RU" w:eastAsia="en-US"/>
        </w:rPr>
      </w:pPr>
      <w:r>
        <w:rPr>
          <w:rFonts w:cs="Times New Roman" w:ascii="Times New Roman" w:hAnsi="Times New Roman"/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82.95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Heading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№ 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від ________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6237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left="6237" w:first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3 </w:t>
      </w:r>
    </w:p>
    <w:p>
      <w:pPr>
        <w:pStyle w:val="Normal"/>
        <w:ind w:left="6237" w:firstLine="63"/>
        <w:rPr/>
      </w:pPr>
      <w:r>
        <w:rPr>
          <w:rFonts w:cs="Times New Roman" w:ascii="Times New Roman" w:hAnsi="Times New Roman"/>
          <w:sz w:val="28"/>
          <w:szCs w:val="28"/>
        </w:rPr>
        <w:t>до Інструкції</w:t>
        <w:br/>
        <w:t xml:space="preserve"> (пункт 18)</w:t>
      </w:r>
    </w:p>
    <w:p>
      <w:pPr>
        <w:pStyle w:val="Normal"/>
        <w:ind w:left="623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hapkaDocumentu"/>
        <w:ind w:left="6804" w:firstLine="709"/>
        <w:jc w:val="left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ShapkaDocumentu"/>
        <w:tabs>
          <w:tab w:val="clear" w:pos="720"/>
          <w:tab w:val="left" w:pos="1100" w:leader="none"/>
        </w:tabs>
        <w:ind w:left="6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4 </w:t>
        <w:br/>
        <w:t>до Інструкції</w:t>
        <w:br/>
        <w:t>(пункт 18)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  <w:t>КАМІНЬ-КАШИРСЬКА  РАЙОННА 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ДОРУЧ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 w:ascii="Times New Roman" w:hAnsi="Times New Roman"/>
          <w:sz w:val="32"/>
        </w:rPr>
        <w:t>голови районної державної адміністрації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 w:ascii="Times New Roman" w:hAnsi="Times New Roman"/>
          <w:b/>
          <w:bCs/>
          <w:spacing w:val="8"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left="6867" w:firstLine="709"/>
        <w:jc w:val="center"/>
        <w:rPr>
          <w:rFonts w:ascii="Times New Roman" w:hAnsi="Times New Roman" w:cs="Times New Roman"/>
          <w:b/>
          <w:b/>
          <w:bCs/>
          <w:spacing w:val="8"/>
          <w:sz w:val="28"/>
          <w:lang w:val="ru-RU" w:eastAsia="en-US"/>
        </w:rPr>
      </w:pPr>
      <w:r>
        <w:rPr>
          <w:rFonts w:cs="Times New Roman" w:ascii="Times New Roman" w:hAnsi="Times New Roman"/>
          <w:b/>
          <w:bCs/>
          <w:spacing w:val="8"/>
          <w:sz w:val="28"/>
          <w:lang w:val="ru-RU" w:eastAsia="en-US"/>
        </w:rPr>
      </w:r>
    </w:p>
    <w:p>
      <w:pPr>
        <w:pStyle w:val="Normal"/>
        <w:ind w:left="6867" w:firstLine="709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5 </w:t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</w:t>
      </w:r>
    </w:p>
    <w:p>
      <w:pPr>
        <w:pStyle w:val="Normal"/>
        <w:ind w:left="6521" w:firstLine="709"/>
        <w:rPr/>
      </w:pPr>
      <w:r>
        <w:rPr>
          <w:rFonts w:cs="Times New Roman" w:ascii="Times New Roman" w:hAnsi="Times New Roman"/>
          <w:sz w:val="28"/>
          <w:szCs w:val="28"/>
        </w:rPr>
        <w:t>(пункти 18, 26)</w:t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31800" cy="611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</w:rPr>
        <w:t>КАМІНЬ-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НАКАЗ</w:t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</w:rPr>
        <w:t>по апарату райдержадміністрації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31800" cy="611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</w:rPr>
        <w:t>КАМІНЬ-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КУД________________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НАКАЗ</w:t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</w:rPr>
        <w:t>по апарату райдержадміністрації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ind w:left="6804" w:hanging="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6 </w:t>
        <w:br/>
        <w:t>до Інструкції</w:t>
        <w:br/>
        <w:t>(пункт 35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лік</w:t>
        <w:br/>
        <w:t>документів, що затверджуються</w:t>
        <w:br/>
        <w:t>з проставлянням грифа затвердження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кти (списання; інвентаризації; експертизи; вилучення справ для знищення; передачі справ; ліквідації установ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вдання (на проектування об’єктів, технічних споруд, капітальне будівництво; на проведення науково-дослідних, проектно-конструкторських і технологічних робіт; технічні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віти (про основну діяльність; відрядження; науково-дослідні роботи тощо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шториси райдержадміністра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менклатура спра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и спра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и роботи колегії, науково-технічної ради, наукової ради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адові інструк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ограми (фінансово-економічні; проведення робіт і заходів; відряджень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озцінки на виконання робіт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татути (положення) адміністра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руктура адміністра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орми уніфікованих документі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Штатні розписи.</w:t>
      </w:r>
      <w:r>
        <w:br w:type="page"/>
      </w:r>
    </w:p>
    <w:p>
      <w:pPr>
        <w:pStyle w:val="Normal"/>
        <w:ind w:left="652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7 </w:t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</w:t>
      </w:r>
    </w:p>
    <w:p>
      <w:pPr>
        <w:pStyle w:val="Normal"/>
        <w:ind w:left="6521" w:firstLine="709"/>
        <w:rPr/>
      </w:pPr>
      <w:r>
        <w:rPr>
          <w:rFonts w:cs="Times New Roman" w:ascii="Times New Roman" w:hAnsi="Times New Roman"/>
          <w:sz w:val="28"/>
          <w:szCs w:val="28"/>
        </w:rPr>
        <w:t>(пункт 36)</w:t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105</wp:posOffset>
                </wp:positionH>
                <wp:positionV relativeFrom="paragraph">
                  <wp:posOffset>145415</wp:posOffset>
                </wp:positionV>
                <wp:extent cx="2163445" cy="5412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541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3010" cy="532003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3010" cy="532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426.2pt;mso-wrap-distance-left:9.05pt;mso-wrap-distance-right:9.05pt;mso-wrap-distance-top:0pt;mso-wrap-distance-bottom:0pt;margin-top:11.45pt;mso-position-vertical-relative:text;margin-left: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3010" cy="532003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3010" cy="532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8 </w:t>
        <w:br/>
        <w:t>до Інструкції</w:t>
        <w:br/>
        <w:t>(пункт 70)</w:t>
      </w:r>
    </w:p>
    <w:p>
      <w:pPr>
        <w:pStyle w:val="Style11"/>
        <w:spacing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лік </w:t>
        <w:br/>
        <w:t>документів, підписи на яких скріплюються гербовою печаткою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кти (виконаних робіт і наданих послуг, списання, експертизи, фінансових перевірок; вилучення справ для знищення; передачі справ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куші погодження проектів нормативно-правових акті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відки (лімітні; про виплату страхових сум; використання бюджетних асигнувань на зарплату; про нараховану зарплату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оговори (про матеріальну відповідальність, науково-технічне співробітництво, підряди, оренду приміщень; про виконання робіт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окументи (довідки, посвідчення тощо), що засвідчують права громадян і юридичних осіб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ручення на одержання товарно-матеріальних цінностей, бюджетні, банківські, пенсійні, платіжні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Завдання (на проектування об’єктів, технічних споруд, капітальне будівництво; технічні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яви (на акредитив; про відмову від акцепту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явки (на обладнання, винаходи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Зразки відбитків печаток і підписів працівників, які мають право здійснювати фінансово-господарські операції.</w:t>
      </w:r>
    </w:p>
    <w:p>
      <w:pPr>
        <w:pStyle w:val="Style13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шториси та плани асигнувань райдержадміністрації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исти гарантійні (на виконання робіт, надання послуг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оменклатура спра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писи спра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дання і клопотання (про нагородження орденами і медалями; про преміювання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токоли (погодження планів поставок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єстри (чеків, бюджетних доручень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пільні документи, підготовлені від імені двох і більше устано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татути устано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Титульні списк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рудові книжк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Штатні розпис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Інші фінансові документи згідно з чинним законодавством.</w:t>
      </w:r>
    </w:p>
    <w:p>
      <w:pPr>
        <w:pStyle w:val="Heading3"/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9 </w:t>
        <w:br/>
        <w:t>до Інструкції</w:t>
        <w:br/>
        <w:t>(пункт 132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урнал </w:t>
        <w:br/>
        <w:t>реєстрації відряджен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8"/>
        <w:gridCol w:w="1466"/>
        <w:gridCol w:w="1206"/>
        <w:gridCol w:w="1724"/>
        <w:gridCol w:w="2292"/>
        <w:gridCol w:w="1379"/>
        <w:gridCol w:w="1296"/>
      </w:tblGrid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3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ніціа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роботи та поса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відрядже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і номер розпорядження (наказу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ибуття у відря-дже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ибуття </w:t>
              <w:br/>
              <w:t>з відря-дження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0 </w:t>
        <w:br/>
        <w:t>до Інструкції</w:t>
        <w:br/>
        <w:t>(пункт 141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віт*</w:t>
        <w:br/>
        <w:t xml:space="preserve">про обсяг документообігу </w:t>
        <w:br/>
        <w:t>за ___  ________________ 20__ 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1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8"/>
        <w:gridCol w:w="2400"/>
        <w:gridCol w:w="2414"/>
        <w:gridCol w:w="2429"/>
      </w:tblGrid>
      <w:tr>
        <w:trPr>
          <w:trHeight w:val="32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и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документів</w:t>
            </w:r>
          </w:p>
        </w:tc>
      </w:tr>
      <w:tr>
        <w:trPr>
          <w:trHeight w:val="47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іна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ї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ід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ід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  <w:br/>
              <w:t>Усь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501"/>
        <w:gridCol w:w="3691"/>
      </w:tblGrid>
      <w:tr>
        <w:trPr/>
        <w:tc>
          <w:tcPr>
            <w:tcW w:w="309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  <w:br/>
              <w:t>загального відділу</w:t>
            </w:r>
          </w:p>
        </w:tc>
        <w:tc>
          <w:tcPr>
            <w:tcW w:w="2501" w:type="dxa"/>
            <w:tcBorders/>
          </w:tcPr>
          <w:p>
            <w:pPr>
              <w:pStyle w:val="Style13"/>
              <w:spacing w:before="120" w:after="0"/>
              <w:ind w:firstLine="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691" w:type="dxa"/>
            <w:tcBorders/>
          </w:tcPr>
          <w:p>
            <w:pPr>
              <w:pStyle w:val="Style13"/>
              <w:spacing w:before="12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____ 20__ р.</w:t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 разі потреби звіт може доповнюватися додатковими графами.</w:t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1 </w:t>
        <w:br/>
        <w:t>до Інструкції</w:t>
        <w:br/>
        <w:t>(пункт 154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мірний перелік </w:t>
        <w:br/>
        <w:t xml:space="preserve">документів, що не підлягають </w:t>
        <w:br/>
        <w:t>реєстрації загальним відділом*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едення та інформація, надіслані до відом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вчальні плани, програми (копії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ламні повідомлення, плакати, програми нарад, конференцій тощо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йскуранти (копії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рми витрати матеріалі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італьні листи і запрошенн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руковані видання (книги, журнали, бюлетені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укові звіти за темам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ісячні, квартальні, піврічні, річні звіт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орми статистичної звітності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говор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Документи, зазначені в пункті 2, підлягають спеціальному обліку у відділі кадрової роботи апарату, 7 – відповідно до тематики у структурних підрозділах, 9, 11 – у відділі фінансово-господарського забезпечення апарату, 10 – організаційному відділі апарату.</w:t>
      </w:r>
      <w:r>
        <w:br w:type="page"/>
      </w:r>
    </w:p>
    <w:p>
      <w:pPr>
        <w:pStyle w:val="Normal"/>
        <w:tabs>
          <w:tab w:val="clear" w:pos="720"/>
          <w:tab w:val="left" w:pos="2000" w:leader="none"/>
          <w:tab w:val="left" w:pos="5825" w:leader="none"/>
          <w:tab w:val="left" w:pos="7988" w:leader="none"/>
        </w:tabs>
        <w:spacing w:lineRule="atLeast" w:line="100"/>
        <w:ind w:left="66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2 </w:t>
        <w:br/>
        <w:t>до Інструкції</w:t>
        <w:br/>
        <w:t>(пункт 16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hapkaDocumentu"/>
        <w:ind w:left="6600"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left="56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ЄСТРАЦІЙНА КАРТКА ВХІДНОЇ КОРЕСПОНДЕНЦІЇ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145" cy="49879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6470" cy="49396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9795" cy="48914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ЄСТРАЦІЙНА КАРТКА ВИХІДНОЇ КОРЕСПОНДЕНЦІЇ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jc w:val="right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ru-RU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120"/>
        <w:ind w:left="670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3 </w:t>
        <w:br/>
        <w:t>до Інструкції</w:t>
        <w:br/>
        <w:t>(пункт 16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рядок</w:t>
      </w:r>
      <w:r>
        <w:rPr/>
        <w:t xml:space="preserve"> заповнення реквізитів реєстраційно-контрольної картки </w:t>
      </w:r>
    </w:p>
    <w:tbl>
      <w:tblPr>
        <w:tblW w:w="50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6"/>
        <w:gridCol w:w="7758"/>
      </w:tblGrid>
      <w:tr>
        <w:trPr>
          <w:trHeight w:val="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ізи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ня до заповнення</w:t>
            </w:r>
          </w:p>
        </w:tc>
      </w:tr>
      <w:tr>
        <w:trPr>
          <w:trHeight w:val="38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у докумен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внюється відповідно до назви документа, що реєструється. Під час реєстрації листів графа не заповнюється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кореспондент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реєстрації документа, що надійшов, зазначаються найменування установи (особи) – автора документа. Під час реєстрації документа, що надсилається, зазначається найменування установи (особи) – кореспондента. Допускається застосування скороченого найменування установи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окумен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що проставляється на документі установою – автором, переноситься на реєстраційно-контрольну картку (далі – картка) з використанням цифр у такій послідовності: число, місяць, рік (число і місяць зазначаються двома парами арабських цифр, рік - чотирма арабськими цифрами)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 докумен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, присвоєний документу установою – автором, перено-ситься на картку з документа, що надійшов або надсилається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дженн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дження документа до райдержадміністрації переноситься на картку з реєстраційного штампа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" w:right="-55" w:hanging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, присвоєний вхідному документу установою –одержувачем, переноситься під час реєстрації надходження на картку з реєстраційного штампа. Після виконання документа доповнюється номером справи за номенклатурою справ або іншими індексами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окумента або короткий зміс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иться заголовок, сформульований на документі. У разі відсутності заголовка на документі він формулюється відповідно до правил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і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носиться на картку з документа основний зміст доручення, прізвище автора і дата резолюції 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ніціали відповідального виконавця переносяться з резолюції, у разі потреби зазначається номер телефону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 виконанн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авляється число, місяць, рік (число і місяць зазначаються двома парами арабських цифр, рік – чотирма арабськими цифра-ми). Під час реєстрації ініціативного документа, що надсила-ється, проставляється очікувана дата надходження відповіді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чка про виконанн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ткий запис того, як вирішено питання по суті, або дата та індекс документа-відповіді </w:t>
            </w:r>
          </w:p>
        </w:tc>
      </w:tr>
    </w:tbl>
    <w:p>
      <w:pPr>
        <w:pStyle w:val="Normal"/>
        <w:ind w:left="6800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Додаток 14 </w:t>
        <w:br/>
        <w:t>до Інструкції</w:t>
        <w:br/>
        <w:t>(пункт 179)</w:t>
      </w:r>
    </w:p>
    <w:p>
      <w:pPr>
        <w:pStyle w:val="Style11"/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роки </w:t>
      </w:r>
    </w:p>
    <w:p>
      <w:pPr>
        <w:pStyle w:val="Style11"/>
        <w:spacing w:before="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конання основних документів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кази, розпорядження і доручення Президента України – у разі, коли в акті чи дорученні Президента України строк виконання завдання не визначено, його виконання здійснюється протягом 30 календарних днів з дати набрання чинності цим актом.</w:t>
      </w:r>
    </w:p>
    <w:p>
      <w:pPr>
        <w:pStyle w:val="Style13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пит народного депутата України – не пізніше ніж у п’ятнадцятиденний строк з дня його надходження або в інший, установлений Верховною Радою України строк. Запит депутата місцевої ради – в установлений зазначеною радою строк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запит народного депутата України (депутата місцевої ради) з об’єктивних причин не може бути розглянуто в установлений строк, надсилається відповідно до закону письмове повідомлення суб’єктам внесення запит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вернення народного депутата України (депутата місцевої ради) – протягом не більш як 10 днів з дня надходження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неможливості розгляду звернення народного депутата України (депутата місцевої ради) в установлений строк йому повідомляють про це офіційним листом із зазначенням причин продовження строку розгляду. Строк розгляду депутатського звернення з урахуванням строку продовження не може перевищувати 30 днів з моменту його надходження. </w:t>
      </w:r>
    </w:p>
    <w:p>
      <w:pPr>
        <w:pStyle w:val="Style13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ішення Кабінету Міністрів України щодо доопрацювання проектів нормативно-правових актів – до 10 днів після розгляду проекту акта на засіданні Кабінету Міністрів України (якщо не встановлено інший строк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станови та висновки Колегії Рахункової палати – 15 днів з дня реєстрації документа в облдержадміністрації (якщо інший строк не встановлено у документі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годження проектів актів Кабінету Міністрів України установами, яким ці проекти надіслано для розгляду, – у строк, установлений їх головними розробникам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ротест прокурора на акт, що суперечить закону, – у десятиденний строк після його надходження. Про наслідки розгляду протесту в той самий строк повідомляється прокурор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ий припис прокурора про усунення порушень закону – негайно, про що повідомляється прокурор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ння прокурора з вимогами усунення порушень закону, причин цих порушень і умов, що їм сприяють, підлягає невідкладному розгляду. Не пізніше </w:t>
      </w:r>
    </w:p>
    <w:p>
      <w:pPr>
        <w:pStyle w:val="Style13"/>
        <w:spacing w:before="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3"/>
        <w:spacing w:before="8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4</w:t>
      </w:r>
    </w:p>
    <w:p>
      <w:pPr>
        <w:pStyle w:val="Style13"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 у місячний строк слід вжити відповідних заходів до усунення порушень закону, причин та умов, що їх спричиняють, і про наслідки повідомити прокурор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а прокурора про порушення дисциплінарного провадження або провадження про адміністративне правопорушення – у десятиденний строк після її надходження, якщо інше не встановлено законом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Запит на публічну інформацію від фізичної, юридичної особи, об’єднання громадян без статусу юридичної особи, крім суб’єктів владних повноважень (далі - запитувачі), та надання відповіді на запит на інформацію - не більше п’яти робочих днів від дня надходження запит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коли запит на інформацію стосується інформації, необхідної для захисту життя чи свободи особи, про стан довкілля, якість харчових продуктів і предметів побуту, аварії, катастрофи, небезпечні природні явища та інші надзвичайні події, що сталися або можуть статись і загрожують безпеці громадян, відповідь повинна бути надана не пізніше ніж протягом 48 годин з дня надходження запит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коли запит стосується великого обсягу інформації або потребує пошуку інформації серед значної кількості даних, розпорядник інформації може продовжити строк розгляду запиту до 20 робочих днів з обґрунтуванням такого продовження. Про продовження строку розпорядник інформації повідомляє запитувачу в письмовій формі не пізніше ніж протягом п’яти робочих днів з дня надходження запит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трочення в задоволенні запиту на інформацію допускається в разі, коли запитувана інформація не може бути надана для ознайомлення в передбачені строки в разі настання обставин непереборної сили. Рішення про відстрочення доводиться до відома запитувача в письмовій формі з роз’ясненням порядку оскарження прийнятого рішення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Звернення громадян – не більше одного місяця від дня їх надходження, а ті, які не потребують додаткового вивчення, – невідкладно, але не пізніше    15 днів від дня їх надходження.</w:t>
      </w:r>
    </w:p>
    <w:p>
      <w:pPr>
        <w:pStyle w:val="Style13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що в місячний строк вирішити порушені у зверненні питання неможливо, голова (заступники голови) райдержадміністрації встановлює необхідний строк для його розгляду, про що повідомляють особі, яка подала звернення. При цьому загальний строк вирішення питань, порушених у зверненні, не може перевищувати 45 дні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Листи-доручення і листи-запити установ вищого рівня – до зазначеного в них строк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Телеграми, в яких порушуються питання, що потребують термінового вирішення, – до двох днів, решта – протягом 10 днів.</w:t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5 </w:t>
        <w:br/>
        <w:t>до Інструкції</w:t>
        <w:br/>
        <w:t>(пункт 194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ЕДЕННЯ* </w:t>
        <w:br/>
        <w:t xml:space="preserve">про виконання документів, що підлягають </w:t>
        <w:br/>
        <w:t xml:space="preserve">індивідуальному контролю, станом на _________20__ р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"/>
        <w:gridCol w:w="1902"/>
        <w:gridCol w:w="1164"/>
        <w:gridCol w:w="1515"/>
        <w:gridCol w:w="1235"/>
        <w:gridCol w:w="1037"/>
        <w:gridCol w:w="1509"/>
        <w:gridCol w:w="931"/>
      </w:tblGrid>
      <w:tr>
        <w:trPr>
          <w:trHeight w:val="32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</w:t>
              <w:br/>
              <w:t>та індекс структурних підрозділів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и на контролі</w:t>
            </w:r>
          </w:p>
        </w:tc>
      </w:tr>
      <w:tr>
        <w:trPr>
          <w:trHeight w:val="322" w:hRule="atLeast"/>
          <w:cantSplit w:val="true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йшло за поперед-ній місяць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</w:t>
            </w:r>
          </w:p>
        </w:tc>
      </w:tr>
      <w:tr>
        <w:trPr>
          <w:trHeight w:val="322" w:hRule="atLeast"/>
          <w:cantSplit w:val="true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-на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-ються у стр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-но строк викона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-роче-но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277"/>
        <w:gridCol w:w="3416"/>
      </w:tblGrid>
      <w:tr>
        <w:trPr/>
        <w:tc>
          <w:tcPr>
            <w:tcW w:w="416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сектору контролю</w:t>
            </w:r>
          </w:p>
        </w:tc>
        <w:tc>
          <w:tcPr>
            <w:tcW w:w="2277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16" w:type="dxa"/>
            <w:tcBorders/>
          </w:tcPr>
          <w:p>
            <w:pPr>
              <w:pStyle w:val="Style13"/>
              <w:pBdr>
                <w:bottom w:val="single" w:sz="12" w:space="1" w:color="000000"/>
              </w:pBdr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 20__р.</w:t>
            </w:r>
          </w:p>
        </w:tc>
        <w:tc>
          <w:tcPr>
            <w:tcW w:w="2277" w:type="dxa"/>
            <w:tcBorders/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6" w:type="dxa"/>
            <w:tcBorders/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 разі потреби зведення може доповнюватися додатковими графами.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6 </w:t>
        <w:br/>
        <w:t>до Інструкції</w:t>
        <w:br/>
        <w:t>(пункт 213)</w:t>
      </w:r>
    </w:p>
    <w:p>
      <w:pPr>
        <w:pStyle w:val="Normal"/>
        <w:tabs>
          <w:tab w:val="clear" w:pos="720"/>
          <w:tab w:val="left" w:pos="3950" w:leader="none"/>
          <w:tab w:val="left" w:pos="7100" w:leader="none"/>
          <w:tab w:val="left" w:pos="798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389"/>
      </w:tblGrid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ind w:hanging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НКЛАТУРА СПРАВ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ind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  ініціали, прізвище)</w:t>
            </w:r>
          </w:p>
          <w:p>
            <w:pPr>
              <w:pStyle w:val="Normal"/>
              <w:tabs>
                <w:tab w:val="clear" w:pos="720"/>
                <w:tab w:val="left" w:pos="5888" w:leader="none"/>
              </w:tabs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0" w:after="120"/>
              <w:ind w:hanging="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 № ___________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ind w:hanging="1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____ рік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120" w:after="0"/>
              <w:ind w:hanging="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900" w:leader="none"/>
        </w:tabs>
        <w:spacing w:lineRule="auto" w:line="480"/>
        <w:ind w:firstLine="709"/>
        <w:rPr/>
      </w:pPr>
      <w:r>
        <w:rPr/>
        <w:tab/>
      </w:r>
    </w:p>
    <w:tbl>
      <w:tblPr>
        <w:tblW w:w="96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2218"/>
        <w:gridCol w:w="1600"/>
      </w:tblGrid>
      <w:tr>
        <w:trPr>
          <w:trHeight w:val="32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прави</w:t>
            </w:r>
          </w:p>
          <w:p>
            <w:pPr>
              <w:pStyle w:val="Style12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му, частин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прав</w:t>
            </w:r>
          </w:p>
          <w:p>
            <w:pPr>
              <w:pStyle w:val="Style12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мів, частин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  <w:r>
        <w:rPr>
          <w:rFonts w:cs="Times New Roman" w:ascii="Times New Roman" w:hAnsi="Times New Roman"/>
          <w:sz w:val="20"/>
        </w:rPr>
        <w:t>(назва розділу*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85"/>
        <w:gridCol w:w="4005"/>
      </w:tblGrid>
      <w:tr>
        <w:trPr/>
        <w:tc>
          <w:tcPr>
            <w:tcW w:w="2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відділ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ообігу 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4005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20___ р.</w:t>
            </w:r>
          </w:p>
        </w:tc>
        <w:tc>
          <w:tcPr>
            <w:tcW w:w="2885" w:type="dxa"/>
            <w:tcBorders/>
          </w:tcPr>
          <w:p>
            <w:pPr>
              <w:pStyle w:val="Normal"/>
              <w:ind w:hanging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005" w:type="dxa"/>
            <w:tcBorders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0" w:after="240"/>
        <w:rPr/>
      </w:pPr>
      <w:r>
        <w:rPr/>
        <w:t xml:space="preserve">Віза працівника, відповідального за архів 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8"/>
        <w:gridCol w:w="383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ХВАЛ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 апара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№ ________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ВАЛ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 архівного відділу Камінь-Кашир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№ ________</w:t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900" w:leader="none"/>
          <w:tab w:val="left" w:pos="7113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Cs w:val="26"/>
        </w:rPr>
        <w:t>Продовження додатка 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ий запис про категорії та кількість справ, складених у ______ році в адміністрації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1"/>
        <w:gridCol w:w="1335"/>
        <w:gridCol w:w="2219"/>
        <w:gridCol w:w="2419"/>
      </w:tblGrid>
      <w:tr>
        <w:trPr>
          <w:trHeight w:val="322" w:hRule="atLeast"/>
          <w:cantSplit w:val="true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роками зберіганн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</w:tr>
      <w:tr>
        <w:trPr>
          <w:trHeight w:val="322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х, що переходя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відміткою „ЕПК”</w:t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алого (понад 10 років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го (до 10 років включн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  <w:br/>
              <w:t>Усь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215"/>
        <w:gridCol w:w="3443"/>
      </w:tblGrid>
      <w:tr>
        <w:trPr/>
        <w:tc>
          <w:tcPr>
            <w:tcW w:w="3980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загального відділу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ідсумкові відомості передано в архівний підрозділ апарату райдержадміністрації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233"/>
        <w:gridCol w:w="3487"/>
      </w:tblGrid>
      <w:tr>
        <w:trPr/>
        <w:tc>
          <w:tcPr>
            <w:tcW w:w="4014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відповідальної</w:t>
            </w:r>
          </w:p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едачу відомост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Найменування структурного підрозділу 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ind w:left="680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7 </w:t>
        <w:br/>
        <w:t>до Інструкції</w:t>
        <w:br/>
        <w:t>(пункт 213)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установи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структурного підрозділу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СПРАВ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№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__________рік</w:t>
      </w:r>
    </w:p>
    <w:p>
      <w:pPr>
        <w:pStyle w:val="Style13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(назва розділу)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3"/>
        <w:gridCol w:w="1922"/>
        <w:gridCol w:w="1950"/>
        <w:gridCol w:w="2514"/>
        <w:gridCol w:w="1954"/>
      </w:tblGrid>
      <w:tr>
        <w:trPr>
          <w:trHeight w:val="32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 справ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справи (тому, частин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справ (томів, частин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к </w:t>
              <w:br/>
              <w:t>зберігання справи (тому, частини) і номери статей за перелік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50"/>
        <w:gridCol w:w="3466"/>
      </w:tblGrid>
      <w:tr>
        <w:trPr/>
        <w:tc>
          <w:tcPr>
            <w:tcW w:w="4077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посади керівника </w:t>
              <w:br/>
              <w:t>структурного підрозділу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_ 20___ р. </w:t>
            </w:r>
          </w:p>
        </w:tc>
        <w:tc>
          <w:tcPr>
            <w:tcW w:w="1950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66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45"/>
        <w:gridCol w:w="4815"/>
      </w:tblGrid>
      <w:tr>
        <w:trPr/>
        <w:tc>
          <w:tcPr>
            <w:tcW w:w="5059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ВАЛЕНО</w:t>
            </w:r>
          </w:p>
        </w:tc>
        <w:tc>
          <w:tcPr>
            <w:tcW w:w="245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Style13"/>
              <w:spacing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*</w:t>
              <w:br/>
              <w:t>структурного підрозділу</w:t>
            </w:r>
          </w:p>
        </w:tc>
        <w:tc>
          <w:tcPr>
            <w:tcW w:w="245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архіву (особа, </w:t>
              <w:br/>
              <w:t>відповідальна за архів) установи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 № _____</w:t>
              <w:tab/>
            </w:r>
          </w:p>
        </w:tc>
        <w:tc>
          <w:tcPr>
            <w:tcW w:w="245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 _______________________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(підпис)     (ініціали (ініціал імені), прізвище) </w:t>
            </w:r>
          </w:p>
          <w:p>
            <w:pPr>
              <w:pStyle w:val="Style1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 20___ р. № _____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3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Cs w:val="26"/>
        </w:rPr>
        <w:t>Продовження додатка 17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ий запис про категорії та кількість справ, складених у ______ році у структурному підрозділі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1176"/>
        <w:gridCol w:w="2403"/>
        <w:gridCol w:w="2429"/>
      </w:tblGrid>
      <w:tr>
        <w:trPr>
          <w:trHeight w:val="322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троками зберіганн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</w:tr>
      <w:tr>
        <w:trPr>
          <w:trHeight w:val="41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х, що переходя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відміткою “ЕПК”</w:t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алого (понад 10 років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го (до 10 років включно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  <w:t>Усь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57"/>
        <w:gridCol w:w="3096"/>
      </w:tblGrid>
      <w:tr>
        <w:trPr/>
        <w:tc>
          <w:tcPr>
            <w:tcW w:w="5070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відповідальної за діловодство в структурному підрозділі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 20___ р. </w:t>
            </w:r>
          </w:p>
        </w:tc>
        <w:tc>
          <w:tcPr>
            <w:tcW w:w="1357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і відомості передано до служби діловодства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600"/>
        <w:gridCol w:w="3399"/>
      </w:tblGrid>
      <w:tr>
        <w:trPr/>
        <w:tc>
          <w:tcPr>
            <w:tcW w:w="4524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посади особи, відповідальної за передачу відомостей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 20___ р.  </w:t>
            </w:r>
          </w:p>
        </w:tc>
        <w:tc>
          <w:tcPr>
            <w:tcW w:w="1600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99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 разі наявності експертної комісії структурного підрозділу</w:t>
      </w:r>
    </w:p>
    <w:p>
      <w:pPr>
        <w:pStyle w:val="Style13"/>
        <w:spacing w:before="24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даток 18</w:t>
      </w:r>
      <w:r>
        <w:rPr/>
        <w:br/>
        <w:t>до Інструкції</w:t>
        <w:br/>
        <w:t>(пункт 244)</w:t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081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</w:tc>
      </w:tr>
      <w:tr>
        <w:trPr>
          <w:trHeight w:val="373" w:hRule="atLeast"/>
        </w:trPr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айдержадміністрації</w:t>
            </w:r>
          </w:p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   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   (підпис)         (ініціали, прізвище)</w:t>
            </w:r>
          </w:p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  <w:tr>
        <w:trPr>
          <w:trHeight w:val="393" w:hRule="atLeast"/>
        </w:trPr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 № ____________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_ 20___ р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                (місце складення)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9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илучення для знищення </w:t>
              <w:br/>
              <w:t xml:space="preserve">документів, не внесених до </w:t>
              <w:br/>
              <w:t>Національного архівного фонду</w:t>
              <w:tab/>
              <w:t xml:space="preserve"> 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_____________________________________________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назва і вихідні дані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переліку документів із зазначенням строків їх зберігання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або номенклатури справ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відібрано для знищення як такі, що не мають культурної цінності та втратили практичне значення, документи фонду № 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/>
        <w:t>(найменування фонду)</w:t>
      </w:r>
    </w:p>
    <w:tbl>
      <w:tblPr>
        <w:tblW w:w="974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"/>
        <w:gridCol w:w="1263"/>
        <w:gridCol w:w="1037"/>
        <w:gridCol w:w="1074"/>
        <w:gridCol w:w="2048"/>
        <w:gridCol w:w="1230"/>
        <w:gridCol w:w="1429"/>
        <w:gridCol w:w="869"/>
      </w:tblGrid>
      <w:tr>
        <w:trPr>
          <w:trHeight w:val="3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2"/>
              <w:jc w:val="center"/>
              <w:rPr/>
            </w:pPr>
            <w:r>
              <w:rPr>
                <w:sz w:val="28"/>
                <w:szCs w:val="28"/>
              </w:rPr>
              <w:t>Заголо-вок справи або груповий заголо-вок спра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прави або останні дати с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и описів (номен-клатур) за рік (роки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 (тому, частини) за номенклатурою або номер справи за опис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прав (томів, част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right="-63" w:hanging="22"/>
              <w:jc w:val="center"/>
              <w:rPr/>
            </w:pPr>
            <w:r>
              <w:rPr>
                <w:sz w:val="28"/>
                <w:szCs w:val="28"/>
              </w:rPr>
              <w:t>Примі-тка</w:t>
            </w:r>
          </w:p>
        </w:tc>
      </w:tr>
      <w:tr>
        <w:trPr>
          <w:trHeight w:val="3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24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</w:t>
      </w:r>
    </w:p>
    <w:p>
      <w:pPr>
        <w:pStyle w:val="Normal"/>
        <w:spacing w:before="24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8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м____________________________________ справ за ___________ роки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(цифрами і словам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17"/>
        <w:gridCol w:w="338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яка проводила експертизу цінності документів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3384" w:type="dxa"/>
            <w:tcBorders/>
            <w:vAlign w:val="bottom"/>
          </w:tcPr>
          <w:p>
            <w:pPr>
              <w:pStyle w:val="Normal"/>
              <w:spacing w:before="120" w:after="0"/>
              <w:ind w:hanging="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ОДЖЕНО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ХВАЛЕНО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засідання експертної </w:t>
              <w:br/>
              <w:t>архівного відділу Камінь-Каширської райдрежадміністрації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 апарату райдержадміністрації</w:t>
              <w:tab/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№ ________</w:t>
            </w:r>
          </w:p>
        </w:tc>
      </w:tr>
    </w:tbl>
    <w:p>
      <w:pPr>
        <w:pStyle w:val="Normal"/>
        <w:tabs>
          <w:tab w:val="clear" w:pos="720"/>
          <w:tab w:val="left" w:pos="5900" w:leader="none"/>
          <w:tab w:val="left" w:pos="7113" w:leader="none"/>
        </w:tabs>
        <w:spacing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и справ постійного (тривалого) зберігання за ____________ роки схвалено, а з особового складу погоджено з експертною комісією  архівного відділу Камінь-Каширської райдрежадміністрації                                   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від ___  _____________ 20___ р. № ___________)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и в кількості ____________________________________ справ </w:t>
        <w:br/>
        <w:t xml:space="preserve">        </w:t>
        <w:tab/>
      </w:r>
      <w:r>
        <w:rPr>
          <w:rFonts w:cs="Times New Roman" w:ascii="Times New Roman" w:hAnsi="Times New Roman"/>
          <w:sz w:val="20"/>
        </w:rPr>
        <w:t>(цифрами і словами)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гою ___________________ кілограмів здано в 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(найменування підрозділу)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робку за приймально-здавальною накладною від _________ № ___ або знищено шляхом спалення.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50" w:leader="none"/>
          <w:tab w:val="left" w:pos="7100" w:leader="none"/>
          <w:tab w:val="left" w:pos="7988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705"/>
        <w:gridCol w:w="3745"/>
      </w:tblGrid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яка здала (знищила) документ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ind w:hanging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_ 20___ р.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ind w:hanging="12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ind w:firstLine="2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br w:type="page"/>
      </w:r>
    </w:p>
    <w:p>
      <w:pPr>
        <w:pStyle w:val="ShapkaDocumentu"/>
        <w:spacing w:before="120" w:after="0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9 </w:t>
        <w:br/>
        <w:t>до Інструкції</w:t>
        <w:br/>
        <w:t>(пункт 249)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інь-Каширська районна державна адміністрація</w:t>
        <w:br/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(найменування структурного підрозділу)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УЮ </w:t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ачальник структурного підрозділу</w:t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</w:t>
        <w:br/>
      </w:r>
    </w:p>
    <w:p>
      <w:pPr>
        <w:pStyle w:val="ShapkaDocumentu"/>
        <w:spacing w:before="120" w:after="0"/>
        <w:ind w:left="3969" w:firstLine="31"/>
        <w:rPr/>
      </w:pP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__      ________________________</w:t>
      </w:r>
    </w:p>
    <w:p>
      <w:pPr>
        <w:pStyle w:val="ShapkaDocumentu"/>
        <w:spacing w:before="0" w:after="0"/>
        <w:ind w:left="3969" w:firstLine="31"/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(підпис) </w:t>
        <w:tab/>
        <w:t xml:space="preserve">                 (ініціали, прізвище) </w:t>
      </w:r>
    </w:p>
    <w:p>
      <w:pPr>
        <w:pStyle w:val="ShapkaDocumentu"/>
        <w:spacing w:before="12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pStyle w:val="Normal"/>
        <w:spacing w:before="120" w:after="0"/>
        <w:ind w:left="5103" w:firstLine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 № 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(назва розділу)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1381"/>
        <w:gridCol w:w="1548"/>
        <w:gridCol w:w="1425"/>
        <w:gridCol w:w="1494"/>
        <w:gridCol w:w="1906"/>
        <w:gridCol w:w="1261"/>
      </w:tblGrid>
      <w:tr>
        <w:trPr>
          <w:trHeight w:val="442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 (тому, частин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прави (тому, частин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і дати справи (тому, частин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аркушів у справі (томі, частині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 справи (тому, частини), стаття за переліком*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цей опис включено ____________________справ з № __________ до </w:t>
        <w:br/>
        <w:t xml:space="preserve">                                                   </w:t>
      </w:r>
      <w:r>
        <w:rPr>
          <w:rFonts w:cs="Times New Roman" w:ascii="Times New Roman" w:hAnsi="Times New Roman"/>
          <w:sz w:val="20"/>
        </w:rPr>
        <w:t>(цифрами і словами)</w:t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, у тому числі:</w:t>
        <w:tab/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ні номери 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щені номери ________________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25"/>
        <w:gridCol w:w="3426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укладача опису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</w:tc>
        <w:tc>
          <w:tcPr>
            <w:tcW w:w="3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26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9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ВАЛЕН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загального відділу </w:t>
            </w:r>
          </w:p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  __________________________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** структурного підрозділу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(підпис)                  (ініціали, прізвище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№ 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1713" w:leader="none"/>
                <w:tab w:val="left" w:pos="5013" w:leader="none"/>
                <w:tab w:val="left" w:pos="59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 ________________________________________________ справ </w:t>
        <w:br/>
      </w:r>
      <w:r>
        <w:rPr>
          <w:rFonts w:cs="Times New Roman" w:ascii="Times New Roman" w:hAnsi="Times New Roman"/>
          <w:sz w:val="20"/>
        </w:rPr>
        <w:t xml:space="preserve">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__________________ реєстраційно-контрольних карток до документів*** </w:t>
        <w:br/>
      </w:r>
      <w:r>
        <w:rPr>
          <w:rFonts w:cs="Times New Roman" w:ascii="Times New Roman" w:hAnsi="Times New Roman"/>
          <w:sz w:val="20"/>
        </w:rPr>
        <w:t xml:space="preserve">    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508"/>
        <w:gridCol w:w="3367"/>
      </w:tblGrid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працівника структурного підрозділ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ind w:hanging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ind w:hanging="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6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ind w:hanging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няв ________________________________________________ справ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___________________ реєстраційно-контрольних карток до документів. </w:t>
        <w:br/>
      </w:r>
      <w:r>
        <w:rPr>
          <w:rFonts w:cs="Times New Roman" w:ascii="Times New Roman" w:hAnsi="Times New Roman"/>
          <w:sz w:val="20"/>
        </w:rPr>
        <w:t xml:space="preserve">     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573"/>
        <w:gridCol w:w="3399"/>
      </w:tblGrid>
      <w:tr>
        <w:trPr/>
        <w:tc>
          <w:tcPr>
            <w:tcW w:w="3315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ий працівник за роботу архівного підрозділу  апарату райдержадміністрації 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ind w:hanging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</w:t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ind w:firstLine="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left" w:pos="5880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рафа шоста не заповнюється в описах справ постійного зберігання.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За наявності експертної комісії структурного підрозділу.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***Передаються разом із справами відділу документообі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 Знак Знак6"/>
    <w:basedOn w:val="Style10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5">
    <w:name w:val=" Знак Знак5"/>
    <w:basedOn w:val="Style10"/>
    <w:qFormat/>
    <w:rPr>
      <w:rFonts w:ascii="Antiqua;Arial Narrow" w:hAnsi="Antiqua;Arial Narrow" w:cs="Antiqua;Arial Narrow"/>
      <w:b/>
      <w:i/>
      <w:sz w:val="26"/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kamadm.gov.ua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10:00Z</dcterms:created>
  <dc:creator>DIANA</dc:creator>
  <dc:description/>
  <cp:keywords/>
  <dc:language>en-US</dc:language>
  <cp:lastModifiedBy>UserXP</cp:lastModifiedBy>
  <cp:lastPrinted>2012-03-02T11:18:00Z</cp:lastPrinted>
  <dcterms:modified xsi:type="dcterms:W3CDTF">2012-04-03T11:19:00Z</dcterms:modified>
  <cp:revision>3</cp:revision>
  <dc:subject/>
  <dc:title>Додаток 1 </dc:title>
</cp:coreProperties>
</file>