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spacing w:lineRule="auto" w:line="360"/>
        <w:jc w:val="both"/>
        <w:rPr/>
      </w:pPr>
      <w:r>
        <w:rPr/>
        <w:t xml:space="preserve">23 березня 2012 року       </w:t>
      </w:r>
      <w:r>
        <w:rPr>
          <w:lang w:val="ru-RU"/>
        </w:rPr>
        <w:t xml:space="preserve">         м.Камінь-Каширський</w:t>
      </w:r>
      <w:r>
        <w:rPr/>
        <w:t xml:space="preserve">                         </w:t>
      </w:r>
      <w:r>
        <w:rPr>
          <w:lang w:val="ru-RU"/>
        </w:rPr>
        <w:t xml:space="preserve">       </w:t>
      </w:r>
      <w:r>
        <w:rPr/>
        <w:t>№  89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ab/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Інструкції з діловодства у Камінь - Каширській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районній державній адміністрації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ідповідно до частини першої статті 6, статті 39 Закону України „Про місцеві державні адміністрації”, на виконання постанови Кабінету Міністрів України від 30 листопада 2011 року № 1242 „Про затвердження Типової інструкції з діловодства у центральних органах виконавчої влади, Раді міністрів Автономної Республіки Крим, місцевих органах виконавчої влади”, розпорядження голови обласної державної адміністрації від 29 лютого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 року № 80 ″ Про затвердження Інструкції з діловодства у Волинській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ній державній адміністрації ″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БОВ’ЯЗУЮ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Затвердити Інструкцію з діловодства у Камінь-Каширській районній державній адміністрації (далі – Інструкція), що додається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ерівників структурних підрозділів райдержадміністрації, рекомендувати виконавчим комітетам міської, сільських рад в організації документування управлінської інформації керуватися Інструкцією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ерівників структурних підрозділів райдержадміністрації, рекомендувати виконавчим комітетам міської, сільських рад забезпечити неухильне додержання Інструкції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 Визнати такими, що втратили чинність, розпорядження голови районної державної адміністрації від 22 березня 1999 року № 81, від 1 грудня 2008 року № 396, від 9 лютого 2009 року № 38, від 22 січня 2010 року № 26, від 6 грудня 2011 року № 396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Контроль за виконанням цього розпорядження покласти на  керівника апарату райдержадміністрації О.Ващук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 xml:space="preserve">Голова                                                                                               </w:t>
      </w:r>
      <w:r>
        <w:rPr>
          <w:b/>
          <w:spacing w:val="8"/>
          <w:sz w:val="28"/>
        </w:rPr>
        <w:t>І.ВОВК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юсар 220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голови                                              «____»__________2012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          А.Миха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апарату                                                             «____»__________2012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           О.Ва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 відділу  юридичної роботи 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ємодії з правоохоронними органами                         «____»_________2012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парату райдержадміністрації                                                                   І.Біг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загального відділу                                          «____»_________2012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арату райдержадміністрації                                                                О.Слюсар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29:00Z</dcterms:created>
  <dc:creator>Пользователь</dc:creator>
  <dc:description/>
  <cp:keywords/>
  <dc:language>en-US</dc:language>
  <cp:lastModifiedBy>Пользователь</cp:lastModifiedBy>
  <cp:lastPrinted>2012-03-28T08:13:00Z</cp:lastPrinted>
  <dcterms:modified xsi:type="dcterms:W3CDTF">2012-03-28T04:14:00Z</dcterms:modified>
  <cp:revision>17</cp:revision>
  <dc:subject/>
  <dc:title>Про надання одноразової грошової допомоги</dc:title>
</cp:coreProperties>
</file>