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КАМІНЬ-КАШИРСЬКА РАЙОННА  ДЕРЖАВНА   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</w:t>
      </w: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/>
      </w:pPr>
      <w:r>
        <w:rPr>
          <w:rFonts w:eastAsia="Times New Roman"/>
        </w:rPr>
        <w:t xml:space="preserve"> </w:t>
      </w:r>
      <w:r>
        <w:rPr/>
        <w:t>21 березня 2012 року          м.Камінь-Каширський</w:t>
        <w:tab/>
        <w:tab/>
        <w:tab/>
        <w:tab/>
        <w:t>№ 84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Про  передачу  в натурі  (на  місцевості) земельних  часток  (паїв) 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>у   приватну    власність    власникам   сертифікатів  на  право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земельну  частку(пай)  на  території  Камінь-Каширської  міськ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ради  за  межами  населеного  пунк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</w:t>
      </w:r>
      <w:r>
        <w:rPr>
          <w:szCs w:val="28"/>
        </w:rPr>
        <w:t>Розглянувши заяв</w:t>
      </w:r>
      <w:r>
        <w:rPr>
          <w:szCs w:val="28"/>
          <w:lang w:val="ru-RU"/>
        </w:rPr>
        <w:t>и власників сертиф</w:t>
      </w:r>
      <w:r>
        <w:rPr>
          <w:szCs w:val="28"/>
        </w:rPr>
        <w:t xml:space="preserve">ікатів </w:t>
      </w:r>
      <w:r>
        <w:rPr>
          <w:szCs w:val="28"/>
          <w:lang w:val="ru-RU"/>
        </w:rPr>
        <w:t>на право на земельну частку(пай)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колишньої   агрофірми  «Камінь-Каширський»,  враховуючи    рішення   міської ради   від  03.01.2012   №19/46,   №19/47,    відповідно    до   статей  17, 118 , п.12 Перехідних     положень    Земельного    кодексу    України,   статей   2, 3, 5, 9,12   Закону   України  «Про порядок  виділення  в  натурі (на місцевості)   земельних    ділянок    власникам    земельних   часток  (паїв)»,     п.7    ст.13  Закону  України   «Про  місцеві  державні  адміністрації»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  Передати     в    натурі  (на  місцевості)    земельні    ділянки    в  розмірі 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частки   (паю)   </w:t>
      </w:r>
      <w:r>
        <w:rPr>
          <w:szCs w:val="28"/>
          <w:lang w:val="ru-RU"/>
        </w:rPr>
        <w:t>власникам   сертиф</w:t>
      </w:r>
      <w:r>
        <w:rPr>
          <w:szCs w:val="28"/>
        </w:rPr>
        <w:t>і</w:t>
      </w:r>
      <w:r>
        <w:rPr>
          <w:szCs w:val="28"/>
          <w:lang w:val="ru-RU"/>
        </w:rPr>
        <w:t xml:space="preserve">катів    на    право  на  земельну  частку (пай)   колишньої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агрофірми  «Камінь-Каширський»  </w:t>
      </w:r>
      <w:r>
        <w:rPr>
          <w:szCs w:val="28"/>
        </w:rPr>
        <w:t xml:space="preserve">у приватну  власність за  межами  населеного   пункту    на    території   Камінь-Каширської   міської    ради  згідно   із   проектом  землеустрою  </w:t>
      </w:r>
      <w:r>
        <w:rPr>
          <w:szCs w:val="28"/>
          <w:lang w:val="ru-RU"/>
        </w:rPr>
        <w:t xml:space="preserve"> </w:t>
      </w:r>
      <w:r>
        <w:rPr>
          <w:szCs w:val="28"/>
        </w:rPr>
        <w:t>щод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організації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території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земельних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часток (паїв)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>/список   дода</w:t>
      </w:r>
      <w:r>
        <w:rPr>
          <w:szCs w:val="28"/>
        </w:rPr>
        <w:t>є</w:t>
      </w:r>
      <w:r>
        <w:rPr>
          <w:szCs w:val="28"/>
          <w:lang w:val="ru-RU"/>
        </w:rPr>
        <w:t>ться/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/>
        <w:t xml:space="preserve">   </w:t>
      </w:r>
      <w:r>
        <w:rPr/>
        <w:t xml:space="preserve">2.  Управлінню    Держкомзему   у    Камінь-Каширському   районі    разом    із   Камінь-Каширським   районним    відділом    Волинської   регіональної  філії   ДП   „Центр   державного   земельного    кадастру”      забезпечити    організацію   робіт    з </w:t>
      </w:r>
      <w:r>
        <w:rPr>
          <w:lang w:val="ru-RU"/>
        </w:rPr>
        <w:t xml:space="preserve">  </w:t>
      </w:r>
      <w:r>
        <w:rPr/>
        <w:t>установлення</w:t>
      </w:r>
      <w:r>
        <w:rPr>
          <w:lang w:val="ru-RU"/>
        </w:rPr>
        <w:t xml:space="preserve">  </w:t>
      </w:r>
      <w:r>
        <w:rPr/>
        <w:t xml:space="preserve">  меж </w:t>
      </w:r>
      <w:r>
        <w:rPr>
          <w:lang w:val="ru-RU"/>
        </w:rPr>
        <w:t xml:space="preserve">   </w:t>
      </w:r>
      <w:r>
        <w:rPr/>
        <w:t xml:space="preserve"> земельних </w:t>
      </w:r>
      <w:r>
        <w:rPr>
          <w:lang w:val="ru-RU"/>
        </w:rPr>
        <w:t xml:space="preserve">  </w:t>
      </w:r>
      <w:r>
        <w:rPr/>
        <w:t xml:space="preserve"> ділянок </w:t>
      </w:r>
      <w:r>
        <w:rPr>
          <w:lang w:val="ru-RU"/>
        </w:rPr>
        <w:t xml:space="preserve"> </w:t>
      </w:r>
      <w:r>
        <w:rPr/>
        <w:t xml:space="preserve"> у  натурі  (на  місцевості) та складання   державних  актів     на    право    власності   на   земельні   ділянки    на   підставі  відповідних   договорі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Взяти  до  відома,  що  розпорядженням   голови    райдержадміністрації  від  20.07.2005року   №147  «Про   передачу   в    натурі (місцевості)    земельних  ділянок   у  приватну  власність  власникам  земельних  часток (паїв)  колишньої  агрофірми  «Камінь-Каширський»   затверджено    протокол    загальних    зборів    власників  сертифікатів  на  право  на     земельні    частки (паї)      і     погоджено   проект землеустрою  щодо  організації  території  земельних  часток(паїв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4.  Контроль  за  виконанням  цього розпорядження покласти на  заступника</w:t>
      </w:r>
    </w:p>
    <w:p>
      <w:pPr>
        <w:pStyle w:val="Normal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йонної державної адміністрації                                                       І.ВОВК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розпорядження    голови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ід 21.032012р. №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</w:t>
      </w:r>
      <w:r>
        <w:rPr/>
        <w:t>власників  сертифікатів  на право  на  земельну частку(пай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олишньої     агрофірми     «Камінь-Каширський»,      яким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ередаються  в  натурі (на  місцевості)  земельні  ділянки  у </w:t>
      </w:r>
    </w:p>
    <w:p>
      <w:pPr>
        <w:pStyle w:val="Normal"/>
        <w:rPr/>
      </w:pPr>
      <w:r>
        <w:rPr/>
        <w:t xml:space="preserve">                       </w:t>
      </w:r>
      <w:r>
        <w:rPr/>
        <w:t>приватну  власність   за  межами  населеного  пункту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2340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Прізвище , ім»я  по  батько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</w:t>
            </w:r>
            <w:r>
              <w:rPr/>
              <w:t>сертифі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ісц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31889</w:t>
            </w:r>
          </w:p>
          <w:p>
            <w:pPr>
              <w:pStyle w:val="Normal"/>
              <w:rPr/>
            </w:pPr>
            <w:r>
              <w:rPr/>
              <w:t>1/2 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-Каширський,</w:t>
            </w:r>
          </w:p>
          <w:p>
            <w:pPr>
              <w:pStyle w:val="Normal"/>
              <w:rPr/>
            </w:pPr>
            <w:r>
              <w:rPr/>
              <w:t>вул.Сп.Гнатюка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31889</w:t>
            </w:r>
          </w:p>
          <w:p>
            <w:pPr>
              <w:pStyle w:val="Normal"/>
              <w:rPr/>
            </w:pPr>
            <w:r>
              <w:rPr/>
              <w:t>1/2 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-Каширський,</w:t>
            </w:r>
          </w:p>
          <w:p>
            <w:pPr>
              <w:pStyle w:val="Normal"/>
              <w:rPr/>
            </w:pPr>
            <w:r>
              <w:rPr/>
              <w:t>вул.Котовського,1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49:00Z</dcterms:created>
  <dc:creator>m7</dc:creator>
  <dc:description/>
  <cp:keywords/>
  <dc:language>en-US</dc:language>
  <cp:lastModifiedBy>Пользователь</cp:lastModifiedBy>
  <cp:lastPrinted>2011-11-20T13:18:00Z</cp:lastPrinted>
  <dcterms:modified xsi:type="dcterms:W3CDTF">2012-03-23T07:13:00Z</dcterms:modified>
  <cp:revision>93</cp:revision>
  <dc:subject/>
  <dc:title/>
</cp:coreProperties>
</file>