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1 березня 2012 року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>№ 8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нового склад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ординацій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тету сприяння зайнятості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підставі п.1 ст. 24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 ст. 17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Про зайнятість насе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новий  склад районного  координаційного комітету  сприяння зайнятості населення (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зямко2306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ЗАТВЕРДЖНО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озпорядження  голови районної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21 березня 2012 року № 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го координаційного комітету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зайнятості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 –                     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Олександрівна –             голова координаційної ради галузевих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рофспілок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–                     начальник відділу економіки та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інфраструктури 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Дзямко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      -                      директор район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кола Васильович –                     в.о. начальника управління прац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соціальних питань та у справах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ід наслідків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рина Олександрівна –                    начальник </w:t>
      </w:r>
      <w:r>
        <w:rPr>
          <w:sz w:val="28"/>
          <w:szCs w:val="28"/>
        </w:rPr>
        <w:t xml:space="preserve"> Камінь – Кашир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жрайонної державної податк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інспекці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Іванович        -                      директор ДП «СЛАП Камінь –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ширськагрол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атолій Миколайович -                директор     « ДП Камінь – Каширський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  <w:lang w:val="uk-UA"/>
        </w:rPr>
        <w:tab/>
        <w:t xml:space="preserve"> держлісгосп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ібрух </w:t>
      </w:r>
    </w:p>
    <w:p>
      <w:pPr>
        <w:pStyle w:val="Normal"/>
        <w:rPr/>
      </w:pPr>
      <w:r>
        <w:rPr>
          <w:sz w:val="28"/>
          <w:szCs w:val="28"/>
          <w:lang w:val="uk-UA"/>
        </w:rPr>
        <w:t>Петро Євгенович          -                   начальник  філії ПАТ « Волиньгазу»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ab/>
        <w:t xml:space="preserve">      Камінь – Каширське управління 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/>
      </w:pPr>
      <w:r>
        <w:rPr>
          <w:sz w:val="28"/>
          <w:szCs w:val="28"/>
          <w:lang w:val="uk-UA"/>
        </w:rPr>
        <w:tab/>
        <w:t xml:space="preserve">      по газопостачанню та газифікації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39:00Z</dcterms:created>
  <dc:creator>Loner-XP</dc:creator>
  <dc:description/>
  <cp:keywords/>
  <dc:language>en-US</dc:language>
  <cp:lastModifiedBy>Пользователь</cp:lastModifiedBy>
  <cp:lastPrinted>2012-03-21T11:09:00Z</cp:lastPrinted>
  <dcterms:modified xsi:type="dcterms:W3CDTF">2012-03-23T06:33:00Z</dcterms:modified>
  <cp:revision>5</cp:revision>
  <dc:subject/>
  <dc:title> </dc:title>
</cp:coreProperties>
</file>