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/>
        <w:t xml:space="preserve">20 березня 2012 року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44" w:after="14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в районі Дня Європ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35 Закону України “Про місцеві державні адміністрації”, Указу Президента України від 19 квітня 2003 року </w:t>
        <w:br/>
        <w:t xml:space="preserve">№ 339/2003 “Про День Європи”,  доручень Кабінету Міністрів України від 8 серпня 2011 року № 34162/182/1-09 та від 8 лютого 2012 року </w:t>
        <w:br/>
        <w:t>№ 0836/9/1-12, на  виконання розпорядження  голови облдержадміністрації від 20 лютого 2012 року №66 “ Про відзначення в області Дня Європи ”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Затвердити План заходів щодо відзначення в </w:t>
      </w:r>
      <w:r>
        <w:rPr>
          <w:sz w:val="28"/>
          <w:szCs w:val="28"/>
          <w:lang w:val="uk-UA"/>
        </w:rPr>
        <w:t>районі</w:t>
      </w:r>
      <w:r>
        <w:rPr>
          <w:sz w:val="28"/>
          <w:szCs w:val="28"/>
        </w:rPr>
        <w:t xml:space="preserve"> у 2012 році Дня Європи (далі – План заходів), що додається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ерівникам структурних підрозділів райдержадміністрації, іншим виконавцям Плану заходів забезпечити його виконання та інформувати   райдержадміністраці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23 травня 2012 рок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районної державної адміністрації А.Михали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Голова районної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державної адміністрації                                                                                  І.ВОВК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Боднарюк 23813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від </w:t>
        <w:softHyphen/>
        <w:softHyphen/>
        <w:t xml:space="preserve"> 20 березня 2012 року № 8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значення в районі Дня Європи у 2012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78"/>
        <w:gridCol w:w="3600"/>
        <w:gridCol w:w="1620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ти висвітленню підготовки та проведення Дня Європи в районній громадсько-політичній газеті ”Полісся“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рганізувати виступи керівників структурних підрозділів районної державної адміністрації по районному проводовому радіомовленню  на теми: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Європейські стандарти української освіти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ський туризм за європейськими стандартами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 та Європейський Союз</w:t>
            </w:r>
            <w:r>
              <w:rPr>
                <w:color w:val="000000"/>
                <w:sz w:val="28"/>
                <w:szCs w:val="28"/>
                <w:lang w:val="uk-UA"/>
              </w:rPr>
              <w:t>” тощ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відділ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221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розміщення інформації про День Європи на офіційному веб-сайті райдержадміністрації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з питань внутрішньої політики,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засідань учнівських євроклубів. Організація та проведення у рамках євроклубів літературно-інформаційних годин, брейн-рингів, випуску шкільних газет, презентацій міні-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у навчальних закладах району заходів (тематичних уроків, лекцій, „круглих столів”, конкурсів,інформаційно-просвітницьких та виховних годин), присвячених висвітленню сутності та ролі Європейського Союзу у сучасному світі, зокрема на теми: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 та Євросоюз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Європа для України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 у процесі Європейської інтеграції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Культура народів Європи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 в планах Євросоюзу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Україна – ЄС, перспективи розвитку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Країнами Європейського Союзу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Що я знаю про Євросоюз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  <w:r>
              <w:rPr>
                <w:sz w:val="28"/>
                <w:szCs w:val="28"/>
                <w:lang w:val="uk-UA"/>
              </w:rPr>
              <w:t xml:space="preserve"> тощ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 і науки райдержадміністрації, </w:t>
            </w:r>
            <w:r>
              <w:rPr>
                <w:sz w:val="28"/>
                <w:szCs w:val="28"/>
                <w:lang w:val="uk-UA"/>
              </w:rPr>
              <w:t xml:space="preserve">дирекція Державного професійно - технічного навчального закладу “Камінь-Каширське ВПУ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 – травень</w:t>
            </w:r>
          </w:p>
        </w:tc>
      </w:tr>
      <w:tr>
        <w:trPr>
          <w:trHeight w:val="161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Європейської олімпіади серед учнів загальноосвітніх навчальних закладів райо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 , молоді та  спорту,   освіти і науки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  <w:r>
              <w:rPr>
                <w:sz w:val="28"/>
                <w:szCs w:val="28"/>
                <w:lang w:val="pl-PL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у бібліотечних закладах району інформаційних експозицій, виставок літератури, полиць, фотовиставок з актуальних питань європейської інтеграції та приурочених до Дня Європ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и освіти і науки, культури і туризму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конкурсу малюнків на асфальті </w:t>
            </w:r>
            <w:r>
              <w:rPr>
                <w:color w:val="000000"/>
                <w:sz w:val="28"/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>Моє місто європейське</w:t>
            </w:r>
            <w:r>
              <w:rPr>
                <w:color w:val="000000"/>
                <w:sz w:val="28"/>
                <w:szCs w:val="28"/>
                <w:lang w:val="uk-UA"/>
              </w:rPr>
              <w:t>”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вень</w:t>
            </w:r>
            <w:r>
              <w:rPr>
                <w:sz w:val="28"/>
                <w:szCs w:val="28"/>
                <w:lang w:val="uk-UA"/>
              </w:rPr>
              <w:t xml:space="preserve"> - чер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відкритих дверей у районному краєзнавчому музеї на тему „Україна – країна європейська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 туризму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у справах сім’ї , молоді та 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 – червен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Пользователь</cp:lastModifiedBy>
  <cp:lastPrinted>2007-07-31T08:12:00Z</cp:lastPrinted>
  <dcterms:modified xsi:type="dcterms:W3CDTF">2012-03-21T05:23:00Z</dcterms:modified>
  <cp:revision>81</cp:revision>
  <dc:subject/>
  <dc:title>Розпорядження Володамир</dc:title>
</cp:coreProperties>
</file>