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>14 березня 2012 року            м.Камінь-Каширський                                         № 8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Районної цільової соці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кільний автобус» на 2012-2017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, 3 ст.22 Закону України „Про місцеві державні адміністрації”, Постанови Кабінету  Міністрів України від 16 січня 2003 року №31 «Про затвердження Державної цільової соціальної програми «Шкільний автобус» (зі змінами), з метою  забезпечення регулярного перевезення учнів, дітей та педагогічних працівників дошкільних і загальноосвітніх навчальних закладів у сільській місцевості до місць навчання, роботи і до додом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Районної цільової соціальної програми «Шкільний автобус» на 2012-2017 роки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і науки райдержадміністрації (В.Пась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нести проект Програми на розгляд чергової сесії районної ради для затвер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виконання Програми у межах видатків, передбачених районним бюдже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 Про хід виконання Програми інформувати районну державну адміністрацію щороку до 15 верес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и формуванні район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райдержадміністрації від 29.04.2003 №142 «Про затвердження районної програми «Шкільний автобу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СХВАЛЕНО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зпорядження голов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4березня 2012 року</w:t>
      </w:r>
    </w:p>
    <w:p>
      <w:pPr>
        <w:pStyle w:val="Normal"/>
        <w:tabs>
          <w:tab w:val="clear" w:pos="708"/>
          <w:tab w:val="left" w:pos="1965" w:leader="none"/>
          <w:tab w:val="left" w:pos="675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№ 80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цільова соціальна програма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кільний автобус» на 2012-2017 рок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.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4680"/>
      </w:tblGrid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онної державної адміністрації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__________ № ________ «Про проект Районної цільової соціальної програми «Шкільний автобус» на 2012-2017 роки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, відділ освіти і науки райдержадміністрації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7 роки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(тис.грн) 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 здійснюватиметься в межах асигнувань, які виділятимуться органам виконавчої влади з місцевого бюджету на 2012-2017 роки з урахуванням завдань передбачених програмою в рамках 2315 тис. грн.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організація безпечного, регулярного і безоплатного перевезення учнів, дітей та педагогічних працівників дошкільних і загальноосвітніх навчальних закладів у сільській місцевості до місця навчання, роботи і додому (далі – перевезення учнів, дітей та педагогічних працівників), поліпшення освітнього рівня населення, що проживає в такій місцевості, та раціонального використання кадрового потенціалу зазначених заклад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Шляхи і способи розв’язання пробле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забезпечення рівного доступу до якісної освіти необхідно створити належні умови для безпечного, регулярного і безоплатного перевезення учнів, дітей та педагогічних працівників, що передбачено Законами України «Про освіту», «Про загальну середню освіту», «Про дошкільну освіту, «Про місцеве самовряд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 районі за межею пішохідної доступності на початок 2012 року перебувають і потребують підвезення до місця навчання – загальноосвітніх шкіл, 277 учнів, та 534 старшокласники, які навчаються за програмами технологічного профілю, до міжшкільного навчально-виробничого комбінату. З них 237 школярів підвозяться шкільними автобусами до загальноосвітніх шкіл та 474 учні до МНВК; 40 – автотранспортом перевізників до загальноосвітніх шкіл  та 60 – до МНВ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а потреба в шкільних автобусах на початок 2012 року становить 4 одиниці для організації безпечного, регулярного і безоплатного перевезення учнів, дітей та педагогічних працівників. Крім того, потребує оновлення 2 автобуси, що експлуатуються понад 10 ро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учнів загальноосвітніх навчальних закладів району, які проживають за межею пішохідної доступності до місця навчання зазначено у додатку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Розв’язати проблему можливо шляхом: придбання шкільних автобусів; забезпечення керівництвом загальноосвітніх навчальних закладів коригування розкладу уроків та режиму навчально-виховного процесу з метою економного використання шкільних автобусів; забезпечення належного рівня експлуатації та збереження шкільних автобус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альний варіант розв’язання проблеми – виконання програми за рахунок коштів місцевого бюджету за умови стабільного фінансування, а також інших джерел, не заборонених законодавством, що дасть можливість координувати закупівлю шкільних автобусів, оновлення існуючого парку шкільних автобусів і протяжність транспортних маршрут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дання і заходи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дання і заходи з виконання Програми зазначені у додатку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чікувані результати, ефективність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дасть змог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ти шкільні автобуси для поповнення і оновлення існуючого парку шкільних автобус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еревезення 100 відсотків учнів, дітей та педагогічних працівників шкільними автобус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чікувані результати виконання Програми зазначені у додатку 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сяги та джерела фінан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цевого бюджету, а також інших джерел, не заборонених законодав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сяг та фінансування Програми уточнюється щороку під час складання проекту місцевого бюджету на відповідний рік у межах наявних фінансових ресурс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 до Програм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ількість учнів загальноосвітніх навчальних закладів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проживають за межею пішохідної доступ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520"/>
        <w:gridCol w:w="2546"/>
      </w:tblGrid>
      <w:tr>
        <w:trPr>
          <w:trHeight w:val="1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навчального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а кількість учнів, які проживають за межею пішохідної доступності (станом на початок 2011/2012 н.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 них підвозяться шкільними автобусами із населених пункт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 учнів, які потребують безпечного, регулярного і безоплатного перевезення (станом на початок 2011/2012 н.р.)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Боро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99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із с.Оленине – 27, с.Житнівка – 72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 із с.Котуш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Черч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із с. Острівок – 37,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Підбороччя -  8,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Щитинь – 20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 ступенів с.Ос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із с.Личини – 16,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 Ставище – 7,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Олександрія – 19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 ступенів с.Сосн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 із с.Винім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вчально-виховний комплекс №1 м.Каменя-Кашир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жшкільний навчально-виробничий комбіна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74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з 12 загальноосвітніх шкіл району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Пні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6 із сіл Волиця та Фаринки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 із с.Карпилівка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 із с.Рудка-Червинська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 із с.Старі Червища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 із сіл Гута-Боровенська та Карасин</w:t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sz w:val="28"/>
          <w:szCs w:val="28"/>
          <w:lang w:val="uk-UA"/>
        </w:rPr>
        <w:t>Завдання заходи з виконання Районної цільової соціальної програми «Шкільний автобус» на період до 2017 року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8"/>
        <w:gridCol w:w="859"/>
        <w:gridCol w:w="859"/>
        <w:gridCol w:w="706"/>
        <w:gridCol w:w="706"/>
        <w:gridCol w:w="683"/>
        <w:gridCol w:w="683"/>
        <w:gridCol w:w="683"/>
        <w:gridCol w:w="1548"/>
        <w:gridCol w:w="702"/>
        <w:gridCol w:w="738"/>
        <w:gridCol w:w="1440"/>
        <w:gridCol w:w="360"/>
        <w:gridCol w:w="540"/>
        <w:gridCol w:w="540"/>
        <w:gridCol w:w="540"/>
        <w:gridCol w:w="540"/>
        <w:gridCol w:w="540"/>
        <w:gridCol w:w="540"/>
      </w:tblGrid>
      <w:tr>
        <w:trPr>
          <w:trHeight w:val="33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казника за роками усьог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альний за виконання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жерела фінансуванн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ований обсяг фінансування ресурсів для виконання завдань тис. грн..</w:t>
            </w:r>
          </w:p>
        </w:tc>
        <w:tc>
          <w:tcPr>
            <w:tcW w:w="3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32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-2011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-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</w:tr>
      <w:tr>
        <w:trPr>
          <w:trHeight w:val="1067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шкільних автобусів для поновлення і оновлення існуючого парку шкільних автобус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шкільних автобусів, одиниц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шкільних автобусів для поповнення і оновлення існуючого парку шкільних автобусів, у тому числі до 15 (особливо малий) і 25 місць 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 науки райдержадміністрації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учнів, дітей та педагогічних працівників, що перевозяться, відсотк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ідвозу школярів (витрати на утримання та забезпечення паливно-мастильними матеріалами шкільних автобусів; виплату перевізника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утримання та забезпечення шкільних автобусів паливно-мастильними матеріалами; виплату перевізникам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</w:tr>
      <w:tr>
        <w:trPr>
          <w:trHeight w:val="113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ня і затвердження транспортних маршрутів для перевезення учн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транспортних маршрутів, одиниць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ня і затвердження транспортних маршрутів для перевезення школярів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Програми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виконання Районної цільової соціальної програми «Шкільний автобус» на період до 2017 року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672"/>
        <w:gridCol w:w="1605"/>
        <w:gridCol w:w="1003"/>
        <w:gridCol w:w="870"/>
        <w:gridCol w:w="902"/>
        <w:gridCol w:w="884"/>
        <w:gridCol w:w="884"/>
        <w:gridCol w:w="1242"/>
        <w:gridCol w:w="1072"/>
        <w:gridCol w:w="1259"/>
      </w:tblGrid>
      <w:tr>
        <w:trPr>
          <w:trHeight w:val="337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ь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 виконання завданн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, у тому числі за роками</w:t>
            </w:r>
          </w:p>
        </w:tc>
      </w:tr>
      <w:tr>
        <w:trPr>
          <w:trHeight w:val="356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764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шкільних автобусів для поповнення і оновлення існуючого парку шкільних автобусі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кільних автобус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иниц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дітей загальноосвітніх навчальних закладів, що перевозять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сото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100% підвозу школярі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шкільних автобусів паливно-мастильними матеріалами; виплата перевізник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</w:tr>
      <w:tr>
        <w:trPr>
          <w:trHeight w:val="35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і затвердження транспортних маршрутів для перевезення школярі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ранспортних маршрут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иниц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amigo</dc:creator>
  <dc:description/>
  <cp:keywords/>
  <dc:language>en-US</dc:language>
  <cp:lastModifiedBy>Пользователь</cp:lastModifiedBy>
  <cp:lastPrinted>2012-03-15T15:09:00Z</cp:lastPrinted>
  <dcterms:modified xsi:type="dcterms:W3CDTF">2012-03-15T12:09:00Z</dcterms:modified>
  <cp:revision>2</cp:revision>
  <dc:subject/>
  <dc:title>Про проект Районної цільової соціальної програми " Шкільний автобус " на 2012-2017 роки</dc:title>
</cp:coreProperties>
</file>