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1 січня 2012 року                   м.Камінь-Каширський</w:t>
        <w:tab/>
        <w:t xml:space="preserve">                                    № 8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о   внесення    змін   до  складу  комісії  з  розгл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итань,  пов’язаних  з   погодженням  документації  із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землеустрою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ідповідно  до  постанови   Кабінету   Міністрів  України   від 23.12.20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420  «Деякі  питання  реалізації  статті  186-1  Земельного кодексу України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7  ст.13,  п.9  ст.39  Закону  України  «Про  місцеві   державні    адміністрації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 до  складу  комісії   з  розгляду  питань,  пов’язаних  з   погодженням  документації  із  землеустрою  (далі - комісія),  затвердженого  розпорядження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и  райдержадміністрації  від  22 січня 2010 року  №23,  такі  змін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  <w:t>Ввести    до    складу    комісії  Бегаль  Ольгу  Михайлівну- провідного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  <w:t>спеціаліста  відділу  землеустрою,  моніторингу  та  охорони  земель управління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  <w:t>Держкомзему  у  Камінь-Каширському  районі  -  секретарем  комісії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  <w:t>Визнати    таким,    що    втратило    чинність   розпорядження   голови</w:t>
      </w:r>
    </w:p>
    <w:p>
      <w:pPr>
        <w:pStyle w:val="Heading"/>
        <w:jc w:val="left"/>
        <w:rPr>
          <w:sz w:val="24"/>
        </w:rPr>
      </w:pPr>
      <w:r>
        <w:rPr>
          <w:rFonts w:eastAsia="Batang;바탕"/>
        </w:rPr>
        <w:t>райдержадміністрації  від  04.11.2010  №314  «</w:t>
      </w:r>
      <w:r>
        <w:rPr/>
        <w:t xml:space="preserve">Про   внесення    змін   до  складу  комісії    з    розгляду  </w:t>
      </w:r>
      <w:r>
        <w:rPr>
          <w:szCs w:val="28"/>
        </w:rPr>
        <w:t xml:space="preserve"> питань,   пов’язаних    з   погодженням    документації   із землеустрою».</w:t>
      </w:r>
    </w:p>
    <w:p>
      <w:pPr>
        <w:pStyle w:val="Normal"/>
        <w:jc w:val="both"/>
        <w:rPr>
          <w:rFonts w:eastAsia="Batang;바탕"/>
          <w:sz w:val="24"/>
          <w:szCs w:val="28"/>
        </w:rPr>
      </w:pPr>
      <w:r>
        <w:rPr>
          <w:rFonts w:eastAsia="Batang;바탕"/>
          <w:sz w:val="24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rFonts w:eastAsia="Batang;바탕"/>
          <w:szCs w:val="28"/>
        </w:rPr>
        <w:t>Г</w:t>
      </w:r>
      <w:r>
        <w:rPr>
          <w:szCs w:val="28"/>
        </w:rPr>
        <w:t>олова район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іністрації                                                                                                      І.ВОВК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6:00Z</dcterms:created>
  <dc:creator>Admin</dc:creator>
  <dc:description/>
  <cp:keywords/>
  <dc:language>en-US</dc:language>
  <cp:lastModifiedBy>Пользователь</cp:lastModifiedBy>
  <cp:lastPrinted>2012-01-16T12:25:00Z</cp:lastPrinted>
  <dcterms:modified xsi:type="dcterms:W3CDTF">2012-01-16T09:26:00Z</dcterms:modified>
  <cp:revision>2</cp:revision>
  <dc:subject/>
  <dc:title>Про внесення змін до складу комісії з розгляду питань, пов"язаних з погодженням документації із землеустрою</dc:title>
</cp:coreProperties>
</file>