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4 березня 2012 року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</w:t>
      </w:r>
      <w:r>
        <w:rPr>
          <w:lang w:val="ru-RU"/>
        </w:rPr>
        <w:t xml:space="preserve"> </w:t>
      </w:r>
      <w:r>
        <w:rPr/>
        <w:t>№ 7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29.02.2012 року №8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60"/>
        <w:gridCol w:w="2700"/>
        <w:gridCol w:w="1980"/>
      </w:tblGrid>
      <w:tr>
        <w:trPr>
          <w:trHeight w:val="9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ик Тетяна Вітал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Яна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уй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ук Руслана Пав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бз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орик Василь Феодос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уза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 Світлана Євстахі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Поліська,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Надія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борочч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 Василь Каленик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ни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 Ольга Адам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Федір Кіндрат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чик Петро Василь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Анатолій Микит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овельська,6/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дік Марія Володими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Ватутіна,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Галина Каленик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ни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 Сергій Степан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13/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ончарук Ганна Васил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Христина Йосип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45/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ик Віктор Анатолій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шичн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илюк Надія Пилип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.Великий Обз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чик Олена Миколаї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чук Микола Гаврилович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к Ірина Йосип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інко Ростислав Адам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обр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 Ольга Григор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1 Травня,46/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ін Денис Йосип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еші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Анатолій Павл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юшик Іван Пет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Воля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720" w:right="12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ейко Зоя Івані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омарова,8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6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6600,00 грн. (шість тисяч шістсот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/>
      </w:pPr>
      <w:r>
        <w:rPr>
          <w:spacing w:val="8"/>
          <w:sz w:val="28"/>
        </w:rPr>
        <w:t>адміністрації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49:00Z</dcterms:created>
  <dc:creator>Пользователь</dc:creator>
  <dc:description/>
  <cp:keywords/>
  <dc:language>en-US</dc:language>
  <cp:lastModifiedBy>Пользователь</cp:lastModifiedBy>
  <cp:lastPrinted>2012-03-15T14:47:00Z</cp:lastPrinted>
  <dcterms:modified xsi:type="dcterms:W3CDTF">2012-03-15T11:49:00Z</dcterms:modified>
  <cp:revision>2</cp:revision>
  <dc:subject/>
  <dc:title>Про надання одноразової грошової допомоги</dc:title>
</cp:coreProperties>
</file>