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13 березня 2012 року              м.Камінь-Каширський</w:t>
        <w:tab/>
        <w:t xml:space="preserve">                                № 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власникам  земельних  часток (паїв)  колишньої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агрофірми  „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ї  агрофірми „Нива”,  враховуючи рішення  Верхівської сільської ради  від  14.02.2012    №14/3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частку (пай)  колишньої  агрофірми „Нива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/список  додається/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6.05.2009 року  №143  „Про  затвердження  проекту землеустрою   щодо    організації  території  земельних  часток(паїв)   колишньої 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власності  на  земельні  ділянки  на   підставі  відповідного  договор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4.  Контроль  за   виконанням   цього  розпорядження  покласти  на заступника   голови   райдержадміністрації   В.В.Парфелю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районної  </w:t>
      </w:r>
    </w:p>
    <w:p>
      <w:pPr>
        <w:pStyle w:val="Normal"/>
        <w:jc w:val="both"/>
        <w:rPr>
          <w:szCs w:val="20"/>
        </w:rPr>
      </w:pPr>
      <w:r>
        <w:rPr/>
        <w:t>державної адміністрації                                                                                   І.ВОВК</w:t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розпорядження   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від  13 березня 2012року № 77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колишньої  агрофірми   „Нива”,  яким  передаються в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за  межами  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2160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1817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0716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Особі 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817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88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8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88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7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6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6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5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собі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071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</w:tbl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39:00Z</dcterms:created>
  <dc:creator>m7</dc:creator>
  <dc:description/>
  <cp:keywords/>
  <dc:language>en-US</dc:language>
  <cp:lastModifiedBy>Пользователь</cp:lastModifiedBy>
  <cp:lastPrinted>2012-03-14T08:37:00Z</cp:lastPrinted>
  <dcterms:modified xsi:type="dcterms:W3CDTF">2012-03-14T05:42:00Z</dcterms:modified>
  <cp:revision>4</cp:revision>
  <dc:subject/>
  <dc:title>Про передачу в натурі ( на місцевості ) земельних ділянок у власність власникам земельних часток ( паїв ) колишньої агрофірми " Нива "</dc:title>
</cp:coreProperties>
</file>