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5 березня 2012 року                м.Камінь-Каширський</w:t>
        <w:tab/>
        <w:tab/>
        <w:tab/>
        <w:tab/>
        <w:t>№ 7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передачу  гр.Мілінчук А.Л.  в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частки ( паю)   за  межами  населеного пункту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Караси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 заяву   гр.Мілінчук А.Л.,  жительки  с.Карпилівка   Камінь-Каширського  району,  власника сертифіката  на  право на земельну частку(пай)  колишнього    КСП  “Карасинське”,        враховуючи     рішення     Карасинської   сільської  ради  від  10.01.2012  № 17/7,   відповідно   до    статей   17,  118,  п.12   Перехідних     положень    Земельного    кодексу   України,    статей   2, 3, 5, 9,12  Закону  України   “Про  порядок   виділення  в  натурі (на місцевості) земельних   ділянок    власникам    земельних   часток  (паїв) “,  п.7   ст.13   Закону   України  “Про місцеві 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Передати      громадянці     Мілінчук    Анастасії   Лікандрівні,       жительці  с.Карпилівка   Камінь-Каширського  району,  в  натурі  (на місцевості)  земельні   ділянки   в   розмірі  частки (паю)  колишнього  КСП   “Карасинське”,  власнику   сертифіката    на   право    на    земельну    частку  (пай)   серії ВЛ   №0071969   у  власність    згідно   із    проектом    землеустрою    щодо     організації   території     земельних    часток   (паїв). </w:t>
      </w:r>
    </w:p>
    <w:p>
      <w:pPr>
        <w:pStyle w:val="Normal"/>
        <w:rPr/>
      </w:pPr>
      <w:r>
        <w:rPr/>
        <w:t xml:space="preserve">     </w:t>
      </w:r>
      <w:r>
        <w:rPr/>
        <w:t>2.  Взяти   до   відома,   що    розпорядженням    голови   районної   державної</w:t>
      </w:r>
    </w:p>
    <w:p>
      <w:pPr>
        <w:pStyle w:val="Normal"/>
        <w:rPr/>
      </w:pPr>
      <w:r>
        <w:rPr/>
        <w:t xml:space="preserve">адміністрації     від    10.09.2004 року   № 181 «Про  внесення  змін  і  доповнень </w:t>
      </w:r>
    </w:p>
    <w:p>
      <w:pPr>
        <w:pStyle w:val="Normal"/>
        <w:rPr/>
      </w:pPr>
      <w:r>
        <w:rPr/>
        <w:t>до   розпоряджень   голови    районної   державної   адміністрації»   затверджено   протокол   загальних   зборів   власників   сертифікатів   на   право   на  земельні   частки (паї)  Карасинської сільської ради та розпорядженням від 13.06.2007року                  №169  погоджено  проект  землеустрою  щодо організації  території   земельних   часток (паїв)  колишнього  КСП  «Карасинське»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державним  підприємством  «Волинський  науково-дослідний  та  проектний</w:t>
      </w:r>
    </w:p>
    <w:p>
      <w:pPr>
        <w:pStyle w:val="Normal"/>
        <w:rPr/>
      </w:pPr>
      <w:r>
        <w:rPr/>
        <w:t>інститут    землеустрою»    забезпечити    організацію    робіт    з    установлення    меж  земельних  ділянок  у  натурі   (на   місцевості)   та  складання    державних    актів   на    право    власності    на   земельні  ділянки   на   підставі 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 Контроль   за     виконанням        цього     розпорядження   покласти   на  заступника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районної державної адміністрації                                                      І.ВОВК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7:00Z</dcterms:created>
  <dc:creator>IGOR</dc:creator>
  <dc:description/>
  <cp:keywords/>
  <dc:language>en-US</dc:language>
  <cp:lastModifiedBy>Пользователь</cp:lastModifiedBy>
  <cp:lastPrinted>2012-03-12T14:36:00Z</cp:lastPrinted>
  <dcterms:modified xsi:type="dcterms:W3CDTF">2012-03-12T11:37:00Z</dcterms:modified>
  <cp:revision>2</cp:revision>
  <dc:subject/>
  <dc:title>Про передачу гр. Мілінчук А.Л. в натурі ( на місцевості ) земельної частки ( паю ) за межами населеного пункту на території Карасинської сільської ради</dc:title>
</cp:coreProperties>
</file>