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1 березня 2012 року               м.Камінь-Каширський</w:t>
        <w:tab/>
        <w:t xml:space="preserve">                                № 6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Видертське”,  враховуючи рішення  Видертської сільської ради  від  16.12.2011  № 15/5, від 03.02.2012  №17/3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/список  додається/ 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заступника   голови 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районної державної адміністрації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озпорядження         голови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від  1 березня 2012р.№ 6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сертифікатів   на    право    на 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го     КСП    „Видертське” ,  яким  передаються    в  натурі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приватну  власність за межами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.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14:00Z</dcterms:created>
  <dc:creator>m7</dc:creator>
  <dc:description/>
  <cp:keywords/>
  <dc:language>en-US</dc:language>
  <cp:lastModifiedBy>Пользователь</cp:lastModifiedBy>
  <cp:lastPrinted>2012-03-03T09:12:00Z</cp:lastPrinted>
  <dcterms:modified xsi:type="dcterms:W3CDTF">2012-03-03T06:15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Видертське "</dc:title>
</cp:coreProperties>
</file>