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right" w:pos="9540" w:leader="none"/>
        </w:tabs>
        <w:jc w:val="lef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29 лютого 2012 року            м.Камінь-Каширський                                        № 67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ий персональний склад дорадчого органу суб’єктів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соціальної роботи із сім’ями, які опинилис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. 9 ст. 39 Закону України «Про місцеві державні адміністрації» у зв’язку з вибуттям окремих членів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 Затвердити  новий персональний склад  дорадчого органу суб’єктів соціальної роботи із сім’ями, які опинилися в складних життєвих обставинах, утвореного відповідно до розпорядження голови райдержадміністрації від 29 грудня 2006 року № 356, згідно з додатком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ло чинність, розпорядження голови районної державної адміністрації від 10 вересня 2010 року № 251«Про новий персональний склад дорадчого органу суб’єктів соціальної роботи із сім’ями,  які опинилися в складних життєвих обставинах»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  <w:tab/>
        <w:tab/>
        <w:tab/>
        <w:tab/>
        <w:tab/>
        <w:tab/>
        <w:tab/>
        <w:tab/>
        <w:t xml:space="preserve"> І.ВОВ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Верем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 29лютого 2012 року № 67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адчого органу суб’єктів соціальної роботи із сім’ями,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які опинилися 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орадчого органу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Михалик Андрій Васильович           – перший заступник голови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Володимир Володимирович – заступник начальника відділу у справа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сім’ї, молоді та спорту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дорадчого органу</w:t>
      </w:r>
    </w:p>
    <w:p>
      <w:pPr>
        <w:pStyle w:val="Normal"/>
        <w:tabs>
          <w:tab w:val="clear" w:pos="708"/>
          <w:tab w:val="left" w:pos="3600" w:leader="none"/>
        </w:tabs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Привиденець Володимир Михайлович – головний спеціаліст районного центру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 молоді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Чих Валентин Іванович               – в. о начальника Камінь-Каширського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онного відділу УМВС України у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Кривдик Олександр Григорович     – начальник відділу у справах сім’ї, молоді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та спорту райдержадміністрації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>Стаднік Микола Васильович      – в. о начальника управління праці,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питань та у справах захисту населення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ід наслідків Чорнобильської катастрофи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райдержадміністрації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Монець Катерина Йосипівна</w:t>
        <w:tab/>
        <w:t xml:space="preserve">        – начальник відділу економіки та розвитку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інфраструктури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Пась Віктор Іванович  </w:t>
        <w:tab/>
        <w:t xml:space="preserve">        – начальник відділу освіти і науки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Сидорчук Степан Степанович</w:t>
        <w:tab/>
        <w:t xml:space="preserve">        – начальник служби у справах діте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Філюк Анатолій Миколайович       – директор районного центру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Мирончук Ярослав Петрович         – ст.інспектор Камінь-Каширськ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районного підрозділу кримінально-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ab/>
        <w:tab/>
        <w:t xml:space="preserve">  виконавчої інспекції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Людмила Адамівна        –головний лікар центральної районної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лікарні (за згодою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 xml:space="preserve">            </w:t>
        <w:tab/>
        <w:t>О.Ващук</w:t>
      </w:r>
    </w:p>
    <w:sectPr>
      <w:type w:val="nextPage"/>
      <w:pgSz w:w="11906" w:h="16838"/>
      <w:pgMar w:left="16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8:00Z</dcterms:created>
  <dc:creator>М</dc:creator>
  <dc:description/>
  <cp:keywords/>
  <dc:language>en-US</dc:language>
  <cp:lastModifiedBy>Пользователь</cp:lastModifiedBy>
  <cp:lastPrinted>2005-06-03T00:15:00Z</cp:lastPrinted>
  <dcterms:modified xsi:type="dcterms:W3CDTF">2012-03-01T07:08:00Z</dcterms:modified>
  <cp:revision>2</cp:revision>
  <dc:subject/>
  <dc:title>Про новий персональний склад дорадчого органу суб"єктів соціальної роботи із сім"ями, які опинились в складних життєвих обставинах</dc:title>
</cp:coreProperties>
</file>