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23 лютого 2012 року         м.Камінь-Каширський                       №6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  сільської     ради      від   18.05.2011   №8-3/2011,    27.09.2011  №14-3/2011,    24.10.2011  №15-3/2011,    25.11.2011  №16-3/2011,       19.12.2011  №18-3/2011,      06.01.2012   №19-3/2011   відповідно   до   статей  17,  118,   п.12    Перехідних    положень    Земельного    кодексу    України,     статей  2, 3, 5, 9,12     Закону  України  “Про порядок виділення  в  натурі  (на  місцевості)   земельних    ділянок   власникам    земельних    часток (паїв)”,    п.7 ст.13    Закону    України  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</w:t>
      </w:r>
    </w:p>
    <w:p>
      <w:pPr>
        <w:pStyle w:val="Normal"/>
        <w:rPr/>
      </w:pPr>
      <w:r>
        <w:rPr/>
        <w:t xml:space="preserve">державної   адміністрації                                                                                 І.ВОВК              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23.022012року   №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79"/>
        <w:gridCol w:w="2160"/>
        <w:gridCol w:w="25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118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7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2:28:00Z</dcterms:created>
  <dc:creator>IGOR</dc:creator>
  <dc:description/>
  <cp:keywords/>
  <dc:language>en-US</dc:language>
  <cp:lastModifiedBy>Пользователь</cp:lastModifiedBy>
  <cp:lastPrinted>2012-02-28T10:02:00Z</cp:lastPrinted>
  <dcterms:modified xsi:type="dcterms:W3CDTF">2012-02-29T06:05:00Z</dcterms:modified>
  <cp:revision>96</cp:revision>
  <dc:subject/>
  <dc:title/>
</cp:coreProperties>
</file>