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10 січня 2012 року              </w:t>
      </w:r>
      <w:r>
        <w:rPr>
          <w:szCs w:val="28"/>
        </w:rPr>
        <w:t>м.Камінь-Каширський</w:t>
      </w:r>
      <w:r>
        <w:rPr/>
        <w:t xml:space="preserve">                                     №  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„прямих телефонних ліній”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головою райдержадміністрації , першим заступником,</w:t>
      </w:r>
    </w:p>
    <w:p>
      <w:pPr>
        <w:pStyle w:val="Heading"/>
        <w:rPr/>
      </w:pPr>
      <w:r>
        <w:rPr>
          <w:szCs w:val="28"/>
        </w:rPr>
        <w:t>заступником голови, керівником апарату   та</w:t>
      </w:r>
    </w:p>
    <w:p>
      <w:pPr>
        <w:pStyle w:val="Heading"/>
        <w:rPr>
          <w:szCs w:val="28"/>
        </w:rPr>
      </w:pPr>
      <w:r>
        <w:rPr>
          <w:szCs w:val="28"/>
        </w:rPr>
        <w:t>керів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 , окремими керівниками</w:t>
      </w:r>
    </w:p>
    <w:p>
      <w:pPr>
        <w:pStyle w:val="Heading"/>
        <w:rPr/>
      </w:pPr>
      <w:r>
        <w:rPr>
          <w:szCs w:val="28"/>
        </w:rPr>
        <w:t>установ, організацій району на 2012рік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З метою поліпшення роботи органів виконавчої влади щодо реалізації конституційного права громадян на інформацію та  відповідно до Указу Президента України від 17.02. 2001 року  №101/2001 „Про удосконалення діяльності органів виконавчої влади з питань інформування населення”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Продовжити у 2012 році проведення „прямих телефонних ліній” з актуальних проблем соціально – економічного розвитку.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Затвердити графік проведення „прямих телефонних ліній” головою райдержадміністрації, першим заступником,  заступником голови, керівником апарату  та керівниками структурних підрозділів   райдержадміністрації, окремими керівниками установ,  організацій району на 2012 рік (додається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 , виконкомам  міської, сільських рад забезпечити оперативне реагування на пропозиції, критичні зауваження, висловлені  громадянами,  в  яких  порушуються важливі питання державного будівницт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Контроль за  виконанням цього  розпорядження покласти на першого заступника голови районної державної адміністрації  А.Михалика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олова районно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державної адміністрації                                                                                   І.ВОВК              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Боднарюк 238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hanging="0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  голови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0 січня 2012 року  № 6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 "прямих  телефонних  ліній"  головою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першим заступником,  заступником голови,  керівником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  <w:lang w:val="uk-UA"/>
        </w:rPr>
        <w:t>апарату   та керівниками  структурних підрозділів  райдержадміністрації,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  <w:lang w:val="uk-UA"/>
        </w:rPr>
        <w:t>окремими  керівниками  установ, організацій  району  на  2012  рік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74"/>
        <w:gridCol w:w="759"/>
        <w:gridCol w:w="639"/>
        <w:gridCol w:w="766"/>
        <w:gridCol w:w="741"/>
        <w:gridCol w:w="751"/>
        <w:gridCol w:w="891"/>
        <w:gridCol w:w="908"/>
        <w:gridCol w:w="908"/>
        <w:gridCol w:w="919"/>
        <w:gridCol w:w="1080"/>
        <w:gridCol w:w="1108"/>
        <w:gridCol w:w="17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</w:t>
            </w:r>
          </w:p>
        </w:tc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і (тиждень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н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а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П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к М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 В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кал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ягайло Л.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 Л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Є.К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он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О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і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Б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 О.Ю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 Л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sectPr>
      <w:type w:val="nextPage"/>
      <w:pgSz w:orient="landscape" w:w="16838" w:h="11906"/>
      <w:pgMar w:left="1800" w:right="99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0:00Z</dcterms:created>
  <dc:creator>amigo</dc:creator>
  <dc:description/>
  <cp:keywords/>
  <dc:language>en-US</dc:language>
  <cp:lastModifiedBy>Пользователь</cp:lastModifiedBy>
  <cp:lastPrinted>2012-01-11T10:18:00Z</cp:lastPrinted>
  <dcterms:modified xsi:type="dcterms:W3CDTF">2012-01-13T10:10:00Z</dcterms:modified>
  <cp:revision>2</cp:revision>
  <dc:subject/>
  <dc:title>Про проведення " прямих телефонних ліній" головою райдержадміністрації, першим заступником, заступниками голови, керівником апарату та керівниками стуктурних підрозділів райдержадміністрації, окремими керівнками установ, організацій району на 2012 рік</dc:title>
</cp:coreProperties>
</file>