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uk-UA"/>
        </w:rPr>
        <w:br w:type="textWrapping" w:clear="all"/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</w:t>
      </w:r>
      <w:r>
        <w:rPr/>
        <w:t>23 лютого 2012 року</w:t>
      </w:r>
      <w:r>
        <w:rPr>
          <w:lang w:val="ru-RU"/>
        </w:rPr>
        <w:t xml:space="preserve">  </w:t>
      </w:r>
      <w:r>
        <w:rPr/>
        <w:t xml:space="preserve">       м.</w:t>
      </w:r>
      <w:r>
        <w:rPr>
          <w:lang w:val="ru-RU"/>
        </w:rPr>
        <w:t xml:space="preserve"> </w:t>
      </w:r>
      <w:r>
        <w:rPr/>
        <w:t>Камінь-Каширський                                    №  5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Про доповідну записку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Камінь-Каширської міжрайонної державної фінансової інспекції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ро наслідки проведення контрольних заходів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використанню коштів бюджету та стан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збереження матеріальних цінностей за 2011 рік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усунення порушень фінансової дисципліни, на підставі п.3 ст.13, пп.1, 2 ст. 16 Закону України « Про місцеві державні адміністрації», ст.115 Бюджетного кодексу України, враховуючи рішення колегії районної державної адміністрації від 21 лютого 2012 року №  </w:t>
        <w:softHyphen/>
        <w:t>1/4 :</w:t>
      </w:r>
    </w:p>
    <w:p>
      <w:pPr>
        <w:pStyle w:val="Heading"/>
        <w:ind w:firstLine="708"/>
        <w:jc w:val="both"/>
        <w:rPr/>
      </w:pPr>
      <w:r>
        <w:rPr>
          <w:sz w:val="26"/>
          <w:szCs w:val="26"/>
        </w:rPr>
        <w:t>1. Начальнику відділення виконавчої дирекції Фонду соціального страхування від нещасних випадків на виробництві та професійних захворювань у районі (П.Зубач), директору районного центру зайнятості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(Л.Дзямко) :</w:t>
      </w:r>
    </w:p>
    <w:p>
      <w:pPr>
        <w:pStyle w:val="Heading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Вжити невідкладних заходів щодо усунення  фінансових порушень, виявлених міжрайонною державною фінансовою інспекцією, своєчасного і повного відшкодування втрати.</w:t>
      </w:r>
    </w:p>
    <w:p>
      <w:pPr>
        <w:pStyle w:val="Heading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.2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ро проведену роботу по усуненню виявлених порушень письмово проінформувати фінансове управління райдержадміністрації до 15.03.2012.</w:t>
      </w:r>
    </w:p>
    <w:p>
      <w:pPr>
        <w:pStyle w:val="Heading"/>
        <w:ind w:firstLine="708"/>
        <w:jc w:val="both"/>
        <w:rPr/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 Рекомендувати обласному центру зайнятості (Р. Кучмук) вирішити питання про притягнення до відповідальності винних осіб згідно з чинним законодавством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Взяти до відома, що за звітний період в результаті 6 контрольних заходів виявлено порушень, що призвели до втрат фінансових і матеріальних ресурсів у всіх об’єктах контролю на загальну суму 512,25 тис. грн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 порушення з фінансових питань на 25 посадових осіб складено протоколи про адміністративне правопорушення. В чотирьох бюджетних установах зупинено операції з бюджетними коштами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Чотири справи контрольних заходів передано до правоохоронних органів.       </w:t>
      </w:r>
    </w:p>
    <w:p>
      <w:pPr>
        <w:pStyle w:val="Heading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Фінансовому управлінню райдержадміністрації ( Бортнійчук В.Г.):</w:t>
      </w:r>
    </w:p>
    <w:p>
      <w:pPr>
        <w:pStyle w:val="Heading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 Посилити контроль за дотриманням бюджетного законодавства на всіх стадіях бюджетного процесу .</w:t>
      </w:r>
    </w:p>
    <w:p>
      <w:pPr>
        <w:pStyle w:val="Heading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 Про хід виконання цього розпорядження та усунення порушень інформувати голову райдержадміністрації до 01.04.2012.</w:t>
      </w:r>
    </w:p>
    <w:p>
      <w:pPr>
        <w:pStyle w:val="Heading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Камінь-Каширській міжрайонній державній фінансовій інспекції (Михаліку О.Ю.) по матеріалах ревізій інформувати голову районної державної адміністрації.</w:t>
      </w:r>
    </w:p>
    <w:p>
      <w:pPr>
        <w:pStyle w:val="Heading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Контроль за виконанням цього розпорядження залишаю за собою.  </w:t>
      </w:r>
    </w:p>
    <w:p>
      <w:pPr>
        <w:pStyle w:val="Heading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ва районної державної адміністрації </w:t>
        <w:tab/>
        <w:t xml:space="preserve">                                                    І. ВОВК </w:t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ігун 23568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1:33:00Z</dcterms:created>
  <dc:creator>Пользователь</dc:creator>
  <dc:description/>
  <cp:keywords/>
  <dc:language>en-US</dc:language>
  <cp:lastModifiedBy>Пользователь</cp:lastModifiedBy>
  <dcterms:modified xsi:type="dcterms:W3CDTF">2012-02-23T11:35:00Z</dcterms:modified>
  <cp:revision>3</cp:revision>
  <dc:subject/>
  <dc:title/>
</cp:coreProperties>
</file>