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/>
        <w:tab/>
      </w:r>
      <w:r>
        <w:rPr>
          <w:lang w:val="ru-RU"/>
        </w:rPr>
        <w:t>22 лютого 2012 року</w:t>
      </w:r>
      <w:r>
        <w:rPr/>
        <w:t xml:space="preserve">        </w:t>
      </w:r>
      <w:r>
        <w:rPr>
          <w:lang w:val="ru-RU"/>
        </w:rPr>
        <w:t xml:space="preserve">  </w:t>
      </w:r>
      <w:r>
        <w:rPr/>
        <w:t>м. Камінь-Каширський                              №  58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Закону України “Про звернення громадян ”, </w:t>
      </w:r>
      <w:r>
        <w:rPr>
          <w:sz w:val="28"/>
          <w:szCs w:val="28"/>
          <w:lang w:val="uk-UA"/>
        </w:rPr>
        <w:t>Указу Президента України від 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”</w:t>
      </w:r>
      <w:r>
        <w:rPr>
          <w:sz w:val="28"/>
          <w:lang w:val="uk-UA"/>
        </w:rPr>
        <w:t>, розпорядження голови обласної державної адміністрації від 31 січня 2012 року № 37 «Про підсумки роботи із зверненнями громадян в області за 2011 рік»,  враховуючи рішення колегії районної державної адміністрації № 1/3 від  21лютого 2012 року 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ерівникам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райо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1 березня 2012 року ретельно проаналізувати стан роботи із зверненнями громадян у 2011 році з урахуванням довідки про підбиття підсумків роботи із зверненнями громадян в районній державній адміністрації, глибоко і всебічно розглянути це питання на нарадах, засіданнях виконкомів міської та сільських рад щодо результативного поліпшення цієї роботи у 2012 році. Результати аналізу врахувати у практичній робо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силити інформаційно-роз’яснювальну роботу серед населення про повноваження виконавчих комітетів місцев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Ужити конкретних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Звернути увагу на недопущення формального розгляду і відписок на звернення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Щокварталу аналізувати та узагальнювати звернення громадян з метою з’ясування причин, що їх породжують, та їх усунення. Давати принципову оцінку неправомірним діям або бездіяльності посадових і службових осіб як головній причині виникнення обґрунтованих звернень громадян, притягувати таких осіб до відповідальності за формалізм, бюрократизм, тяганину та порушення термінів розгляду цих зверн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рішити питання, порушені у зверненнях, які тривалий час перебувають на контролі в районній державній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ершому заступникові, заступнику голови, керівнику апарату райдержадміністрації, керівникам відділів, управлінь та інших структурних підрозділів райдержадміністрації, міському та сільським головам, керівникам органів державного управління в районі забезпечити всебічний кваліфікований, неупереджений, об’єктивний та своєчасний розгляд звернень громадян, максимально можливе задоволення їх законних прав і свобод, аргументоване роз’яснення у випадках необґрунтованості вимог людей або неможливості повної реалізації їх окремих законних інтере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передити першого заступника, заступника голови, керівника апарату райдержадміністрації, керівників структурних підрозділів районної державної адміністрації, міського та сільських голів про заборону проведення нарад, ділових зустрічей та інших заходів у дні й години, визначені графіками їх особистого прийому громадя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 та взаємодії з правоохоронними органами апарату райдержадміністрації І. Бігун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                                                     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7:00Z</dcterms:created>
  <dc:creator>Пользователь</dc:creator>
  <dc:description/>
  <cp:keywords/>
  <dc:language>en-US</dc:language>
  <cp:lastModifiedBy>Пользователь</cp:lastModifiedBy>
  <cp:lastPrinted>2012-02-23T14:08:00Z</cp:lastPrinted>
  <dcterms:modified xsi:type="dcterms:W3CDTF">2012-02-23T11:16:00Z</dcterms:modified>
  <cp:revision>13</cp:revision>
  <dc:subject/>
  <dc:title/>
</cp:coreProperties>
</file>