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both"/>
        <w:rPr>
          <w:color w:val="000000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1 лютого 2012 року        м. Камінь-Каширський                                №  57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ідсумки виконання Програми економічного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соціального розвитку району за 2011 рік 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 році робота органів виконавчої влади та органів місцевого самоврядування району спрямовувалася на виконання завдань Програми економічного і соціального розвитку району на 2011 рік ( далі - Програма), затвердженої рішенням районної ради від 18.02. 2011 року №5/2, створення умов для реалізації Програми економічних реформ на 2010 – 2014 роки "Заможне суспільство, конкурентоспроможна економіка, ефективна влада", інших нормативно – правових актів, що забезпечило розвиток реального сектору економі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року підприємствами району реалізовано промислової продукції на 16,3 млн. грн., що на 3 млн. грн. більше, ніж було передбачено Програмою і становить 127,7% до рівня 2010 року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 районі відсутня заборгованість по заробітній платі на економічно активних підприємствах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місячна заробітна плата штатних працівників зросла на 6,6% і становил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30 грн.  </w:t>
      </w:r>
    </w:p>
    <w:p>
      <w:pPr>
        <w:pStyle w:val="2"/>
        <w:tabs>
          <w:tab w:val="clear" w:pos="708"/>
          <w:tab w:val="left" w:pos="2340" w:leader="none"/>
        </w:tabs>
        <w:spacing w:lineRule="atLeast" w:line="0" w:before="0" w:after="0"/>
        <w:ind w:left="0" w:hanging="0"/>
        <w:jc w:val="both"/>
        <w:rPr>
          <w:sz w:val="28"/>
          <w:szCs w:val="28"/>
        </w:rPr>
      </w:pPr>
      <w:r>
        <w:rPr>
          <w:color w:val="FF0000"/>
        </w:rPr>
        <w:t xml:space="preserve">         </w:t>
      </w:r>
      <w:r>
        <w:rPr/>
        <w:t xml:space="preserve">  </w:t>
      </w:r>
      <w:r>
        <w:rPr>
          <w:sz w:val="28"/>
          <w:szCs w:val="28"/>
        </w:rPr>
        <w:t xml:space="preserve">66,7% підприємств району працювали рентабельно та одержали 1,2 млн. грн. прибутку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тягом року в районі легалізовано 163 особи найманої праці, створено 580 нових робочих місць. До оплачуваних громадських робіт залучено 535 та працевлаштовано 657 незайнятих громадя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– вересень  2011 року у розвиток економіки району спрямовано 13,9 млн. грн. капітальних інвестицій.   Відновлено роботу дошкільного навчального закладу в селі Карасин та відкрито дошкільний заклад в селі Видрич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 здійснюється будівництво та добудова загальноосвітніх шкіл в селах Житнівка та Мостище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ремонтовано 12,4 км доріг комунальної власності на суму 1,2 млн. грн. За рахунок коштів місцевих бюджетів проведено ремонт доріг на території усіх місцевих рад на загальну суму </w:t>
      </w:r>
      <w:r>
        <w:rPr>
          <w:sz w:val="28"/>
          <w:szCs w:val="28"/>
          <w:lang w:val="uk-UA"/>
        </w:rPr>
        <w:t>930,9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13 населених пунктах району встановле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34 ліхтарі зовнішнього освітлення. На ці заходи використано 104,4 тис. грн. коштів місцевих бюджетів та 11,5 тис. грн. – інших джерел фінанс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місцевих </w:t>
      </w:r>
      <w:r>
        <w:rPr>
          <w:color w:val="000000"/>
          <w:sz w:val="28"/>
          <w:szCs w:val="28"/>
          <w:lang w:val="uk-UA"/>
        </w:rPr>
        <w:t>бюджетів від заготівлі дикоростучих грибів та ягід надійшло 1,1 млн. грн., що у 4,9 рази більше</w:t>
      </w:r>
      <w:r>
        <w:rPr>
          <w:sz w:val="28"/>
          <w:szCs w:val="28"/>
          <w:lang w:val="uk-UA"/>
        </w:rPr>
        <w:t>, ніж за 2010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бюджетних закладах   району впроваджено 32 енергозберігаючих заходи на суму  1,7 млн.  грн., економічний ефект від впровадження заходів становить 493 тис. грн. 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 w:before="5" w:after="0"/>
        <w:ind w:right="-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 30  діючих в районі програм профінансовано 25 програм на загальну суму  1 млн. 358,2  тис. гр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має місце ряд питань, які потребують ви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33,3% господарюючих суб’єктів в результаті збиткової діяльності на рахунках зафіксовано 2 млн. 208,4 тис. грн. збитків.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гом року  припинили діяльність 180 фізичних – осіб підприємців та 6 юридичних осіб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використання коштів на енергозбереження в бюджетній             сфері становить 19,5% при рекомендованому 25%.  Недостатнім є рівень оснащення закладів бюджетної сфери енергозберігаючими джерелами світла (33,3% до потреби)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3 ст.2, п.2 ст.13, п. п. 1,2 ст. 17 Закону України “Про місцеві державні адміністрації”, з метою продовження стабілізаційних процесів у галузях економіки та сферах діяльності району, реалізації економічних реформ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комам міської та сільських рад рекомендувати, управлінням та відділам райдержадміністрації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.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 Забезпечити скорочення споживання природного газу шляхом упровадження енергоощадних заходів, заміщення його місцевими видами палива в закладах бюджетної сфери на 20 відсотків.</w:t>
      </w:r>
    </w:p>
    <w:p>
      <w:pPr>
        <w:pStyle w:val="TextBody"/>
        <w:ind w:firstLine="720"/>
        <w:rPr>
          <w:bCs/>
          <w:lang w:eastAsia="en-US"/>
        </w:rPr>
      </w:pPr>
      <w:r>
        <w:rPr>
          <w:bCs/>
        </w:rPr>
        <w:t xml:space="preserve">1.2. Постійно забезпечувати стовідсоткові розрахунки за спожиті енергоносії установами й організаціями, що фінансуються з місцевих бюджеті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.3. У термін до 1 травня 2012 року забезпечити розроблення проектно-кошторисної документації з метою подання їх конкурсному комітету для їх державної підтримки за рахунок коштів, передбачених у державному бюджеті на викона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комам міської та сільських рад рекомендуват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ріст рівня оснащення населених пунктів району приладами зовнішнього освітлення, в першу чергу – за рахунок розширення вказаної мережі в населених пунктах, де вона повністю відсутня, або не функціонує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осилити роботу, спрямовану на зменшення кількості порушень в охоронних зонах електричних та газових мереж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Спільно з відділом культури і туризму райдержадміністрації (Є.Сидорчук) продовжити роботи з відновлення стаціонарного опалення в сільських бібліотеках та клубних закладах, проведення ремонтів закладів культури району та створення умов для організації в них культурно-масових заходів.</w:t>
      </w:r>
    </w:p>
    <w:p>
      <w:pPr>
        <w:pStyle w:val="TextBody"/>
        <w:ind w:firstLine="720"/>
        <w:rPr/>
      </w:pPr>
      <w:r>
        <w:rPr>
          <w:szCs w:val="28"/>
        </w:rPr>
        <w:t xml:space="preserve">2.4. Спільно з відділом освіти і науки райдержадміністрації (В.Пась) </w:t>
      </w:r>
      <w:r>
        <w:rPr>
          <w:bCs/>
        </w:rPr>
        <w:t>сприяти відновленню роботи дошкільних навчальних закладів, відповідно до демографічної ситуації та реальних потреб місцевих громад.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ind w:firstLine="720"/>
        <w:rPr>
          <w:bCs/>
        </w:rPr>
      </w:pPr>
      <w:r>
        <w:rPr>
          <w:bCs/>
        </w:rPr>
        <w:t>2.5.</w:t>
      </w:r>
      <w:r>
        <w:rPr>
          <w:szCs w:val="28"/>
        </w:rPr>
        <w:t xml:space="preserve"> Спільно з відділенням ДАІ районного відділу УМВС України  у Волинській області ( О.Мороз), ф</w:t>
      </w:r>
      <w:r>
        <w:rPr>
          <w:bCs/>
          <w:szCs w:val="28"/>
        </w:rPr>
        <w:t>ілією „Камінь-Каширський  автодор” (В.Остапук)</w:t>
      </w:r>
      <w:r>
        <w:rPr>
          <w:szCs w:val="28"/>
        </w:rPr>
        <w:t xml:space="preserve">  забезпечити виконання заходів, спрямованих на підвищення безпеки дорожнього руху при перевезенні пасажирів і вантажів, запобіганню дорожнього травмати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світи і науки райдержадміністрації (В.Пась) забезпечити:</w:t>
      </w:r>
    </w:p>
    <w:p>
      <w:pPr>
        <w:pStyle w:val="TextBody"/>
        <w:ind w:firstLine="720"/>
        <w:rPr>
          <w:bCs/>
        </w:rPr>
      </w:pPr>
      <w:r>
        <w:rPr>
          <w:bCs/>
        </w:rPr>
        <w:t>-  виплату заробітної плати працівникам галузі освіти у визначені терміни та в повному обсязі;</w:t>
      </w:r>
    </w:p>
    <w:p>
      <w:pPr>
        <w:pStyle w:val="TextBody"/>
        <w:ind w:firstLine="720"/>
        <w:rPr>
          <w:bCs/>
        </w:rPr>
      </w:pPr>
      <w:r>
        <w:rPr>
          <w:bCs/>
        </w:rPr>
        <w:t>- належну роботу навчальних закладів для безперебійної роботи у  зимовий період;</w:t>
      </w:r>
    </w:p>
    <w:p>
      <w:pPr>
        <w:pStyle w:val="TextBody"/>
        <w:ind w:firstLine="720"/>
        <w:rPr>
          <w:bCs/>
        </w:rPr>
      </w:pPr>
      <w:r>
        <w:rPr>
          <w:bCs/>
        </w:rPr>
        <w:t>- підвіз учнів, які проживають у сільської місцевості за межею пішохідної доступності, до загальноосвітніх навчальних закладів, в межах реалізації регіональної програми «Шкільний автобус».</w:t>
      </w:r>
    </w:p>
    <w:p>
      <w:pPr>
        <w:pStyle w:val="TextBody"/>
        <w:ind w:firstLine="720"/>
        <w:rPr/>
      </w:pPr>
      <w:r>
        <w:rPr/>
        <w:t>4.  Управлінню праці, соціальних питань та у справах захисту населення від наслідків Чорнобильської катастрофи райдержадміністрації (М. Стаднік) продовжити проведення експерименту з надання пільг у грошовій формі з оплати електроенергії відповідно до Постанови Кабінету Міністрів України від 21 грудня 2011 року № 1339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культури і туризму райдержадміністрації (Є.Сидорчу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родовжити підтримку мистецьких проектів, розвиток фестивального руху, аматорського та професійного мистецтва, зміцнення матеріально-технічної бази закладів культури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Продовжити роботу з виявлення, наукового вивчення, державної реєстрації об’єктів культурної спадщини, забезпечення їх захисту, відповідного використання, консервації, реставрації, ремонту, музеєфікації, популяризації історико-культурної спадщини як складової частини туристичного продукту з волинською маркою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Управлінню агропромислового розвитку райдержадміністрації (Г.Супруню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Ужити заходів щодо збільшення виробництва зерна у 2012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Організувати проведення комплексу весняно-польових робіт у стислі строки з високою якістю та дотриманням технологій вирощування сільськогосподарських культу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Організувати роботу із введення автоматизованої системи обліку селекційно-племінної роботи в скотарст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Вжити заходів щодо недопущення скорочення чисельності поголів’я великої рогатої худоби, в тому числі ко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Сприяти структуризації особистих селянських господарств шляхом створення малих родинних ферм.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3308" w:leader="none"/>
          <w:tab w:val="left" w:pos="39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та заступника голови райдержадміністрації відповідно до розподілу функціональних обов'язків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державної адміністрації                                       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3:00Z</dcterms:created>
  <dc:creator>Пользователь</dc:creator>
  <dc:description/>
  <cp:keywords/>
  <dc:language>en-US</dc:language>
  <cp:lastModifiedBy>Пользователь</cp:lastModifiedBy>
  <cp:lastPrinted>2012-02-23T11:28:00Z</cp:lastPrinted>
  <dcterms:modified xsi:type="dcterms:W3CDTF">2012-02-23T08:32:00Z</dcterms:modified>
  <cp:revision>3</cp:revision>
  <dc:subject/>
  <dc:title/>
</cp:coreProperties>
</file>