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/>
      </w:pPr>
      <w:r>
        <w:rPr/>
        <w:t>21 лютого 2012 року             м.Камінь-Каширський                                № 56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підсумки впровадження енергозберігаючих заходів у бюджетній сфері району за 2011 рік та  план заходів з  енергозбереження на 2012 рік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2011 рік по району впроваджено  45 заходів з енергозбереження. Вжитими заходами  забезпечено економію </w:t>
      </w:r>
      <w:r>
        <w:rPr>
          <w:bCs/>
          <w:sz w:val="28"/>
          <w:szCs w:val="28"/>
        </w:rPr>
        <w:t>41 тис</w:t>
      </w:r>
      <w:r>
        <w:rPr>
          <w:sz w:val="28"/>
          <w:szCs w:val="28"/>
        </w:rPr>
        <w:t>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ого газу, </w:t>
      </w:r>
      <w:r>
        <w:rPr>
          <w:bCs/>
          <w:sz w:val="28"/>
          <w:szCs w:val="28"/>
        </w:rPr>
        <w:t xml:space="preserve">157,4 </w:t>
      </w:r>
      <w:r>
        <w:rPr>
          <w:sz w:val="28"/>
          <w:szCs w:val="28"/>
        </w:rPr>
        <w:t xml:space="preserve"> тис. кВт год. електроенергії, </w:t>
      </w:r>
      <w:r>
        <w:rPr>
          <w:bCs/>
          <w:sz w:val="28"/>
          <w:szCs w:val="28"/>
        </w:rPr>
        <w:t>567,4</w:t>
      </w:r>
      <w:r>
        <w:rPr>
          <w:sz w:val="28"/>
          <w:szCs w:val="28"/>
        </w:rPr>
        <w:t xml:space="preserve">  Гкал теплоеннергії. У порівнянні з 2010 роком споживання природного газу зменшилось на 9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2011 року бюджетними установами  спожито  4,0 тис. туп енергоносіїв. В порівнянні з 2010 роком споживання електричної енергії бюджетними установами  збільшилось на 1,2%, природного газу - зменшилось на 10,1%,  теплової енергії  та  твердого палива - зменшилось на 1,6% та 15,9% відповід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ній сфері  впроваджено 32 заходи по енергозбереженню. Вартість розробки  і  впровадження  енергозберігаючих заходів та технологій  в бюджетній сфері   становить  1 млн. 657 тис. грн., що забезпечило  економію  141,7 т.у.п., розрахунковий економічний ефект від впровадження заходів   становить 493  тис. гр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вень використання коштів на енергозбереження в бюджетній             сфері становить 19,5%.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ом з тим, в роботі щодо реалізації енергозберігаючих заходів є певні недоліки.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едостатньому рівні здійснюється реконструкція систем освітлення закладів бюджетної сфери з використанням енергозберігаючих джерел світла.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виконується завдання щодо щорічного спрямування у бюджетній сфері 25 відсотків вартості використаних енергоносіїв на реалізацію енергозберігаючих заходів.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одній установі чи об’єкті району ще не проведено енергоаудиту.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мічається низький рівень підготовки спеціалістів відділів та управлінь, установ та організацій щодо складання заходів з енергозбереження та при проведенні аналізу впровадження енергозберігаючих заход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п.п.1,2 ст.16, п.2 ст.17 Закону України „Про місцеві державні адміністрації”</w:t>
      </w:r>
      <w:r>
        <w:rPr>
          <w:color w:val="000000"/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хвалити план заходів з  енергозбереження по району  на 2012 рі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иконкомам міської та сільських рад рекомендувати, управлінням та відділам райдержадміністрації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оаналізувати стан виконання завдань з енергозбереження за  2011 рік, забезпечити ефективність використання бюджетних коштів на реалізацію енергозберігаючих заходів у 2012 році. При потребі вносити доповнення до плану даних заходів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безпечити у 2012 році дотримання лімітної дисципліни споживання паливно-енергетичних ресурсів бюджетними установами, зменшувати їх енергоспоживання за рахунок реалізації енергозберігаючих заходів на 5 відсотків щороку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жити заходи щодо проведення енергоаудиту в підпорядкованих бюджетних заклада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пільно з відділом архітектури, містобудування та житлово-комунального господарства райдержадміністрації (С. Должко) забезпечити здійснення реконструкцій тепломереж лише з використанням попередньо теплоізольованих т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и з реконструкції систем теплозабезпечення в закладах бюджетної сфери погоджувати в головному управлінні промисловості та розвитку інфраструктури облдержадміністра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більшити використання торфобрикетів, дров паливних, відходів деревообробки для потреб теплозабезпечення підпорядкованих закладів бюджетної сфер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дбачити додаткові заходи щодо реконструкції внутрішнього освітлення бюджетних закладів з використанням енергоощадних ламп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В бюджетних установах, де є газові котельні, переглянути вільні і доступні потужності електромереж, можливості  котелень (територія, під’їзні  шляхи, складські приміщення) з метою можливої часткової заміни газових котлів на твердопаливні, паралельне або додаткове встановлення твердопаливних енергозберігаючих котлів чи електроопаленн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Забезпечити у 2012 році спрямування на впровадження енергозберігаючих заходів у підпорядкованих бюджетних закладах коштів місцевих бюджетів в обсязі не менше 25 відсотків від вартості використаних енергоносії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Скоротити використання природного газу закладами бюджетної сфери  у 2012 році порівняно із 2011 роком на 25% за рахунок впровадження енергозберігаючих проектів, використання альтернативних та місцевих видів пали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Виконкомам міської та сільських рад рекомендувати продовжити роботи з відновлення вуличного освітлення населених пунктів району. Першочергове встановлення ліхтарів забезпечити в населених пунктах, де проходять центральні дороги міжрайонного сполуч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комендувати директору районного підприємства „Теплокамінь”            ( П. Ющику ), начальнику ВУЖКГ (А. Гембіку) забезпечити зменшення обсягів електроспоживання на 10-15 відсотків за рахунок встановлення енергоефективного обладнання, недопущення нераціонального і марнотратного витрачання енергоресурсів, втрат теплової енергії та во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ідділу економіки та розвитку інфраструктури райдержадміністрації       (К. Монець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оводити щоквартальний моніторинг стану реалізації енергозберігаючих заходів і проект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лан заходів  з енергозбереження на 2012 рік як короткострокову стратегію Комплексної програми енергозбереження Камінь-Каширського району на 2010-2015 роки включити окремим розділом в Програму економічного і соціального розвитку району на 2012 рі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ро хід виконання завдань Комплексної програми енергозбереження Камінь-Каширського району на 2010-2015 роки інформувати районну державну адміністрацію щороку згідно плану роботи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</w:t>
      </w:r>
      <w:r>
        <w:rPr>
          <w:sz w:val="28"/>
          <w:szCs w:val="28"/>
        </w:rPr>
        <w:t>. Контроль за виконанням цього розпорядження покласти на першого заступника голови райдержадміністрації А. Михал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 xml:space="preserve">                        </w:t>
        <w:tab/>
        <w:tab/>
        <w:t xml:space="preserve">                                  І. ВОВ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чик 232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13:00Z</dcterms:created>
  <dc:creator>Пользователь</dc:creator>
  <dc:description/>
  <cp:keywords/>
  <dc:language>en-US</dc:language>
  <cp:lastModifiedBy>Пользователь</cp:lastModifiedBy>
  <dcterms:modified xsi:type="dcterms:W3CDTF">2012-02-23T07:16:00Z</dcterms:modified>
  <cp:revision>4</cp:revision>
  <dc:subject/>
  <dc:title/>
</cp:coreProperties>
</file>