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 xml:space="preserve">       </w:t>
      </w:r>
      <w:r>
        <w:rPr/>
        <w:t>21 лютого 2012                  м.Камінь-Каширський</w:t>
        <w:tab/>
        <w:tab/>
        <w:tab/>
        <w:tab/>
        <w:t>№  5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Про надання  згоди  на одержання права власності</w:t>
      </w:r>
    </w:p>
    <w:p>
      <w:pPr>
        <w:pStyle w:val="Normal"/>
        <w:rPr/>
      </w:pPr>
      <w:r>
        <w:rPr/>
        <w:t xml:space="preserve">                        </w:t>
      </w:r>
      <w:r>
        <w:rPr/>
        <w:t>на  земельні   ділянки   у  зв’язку  з  добровільною</w:t>
      </w:r>
    </w:p>
    <w:p>
      <w:pPr>
        <w:pStyle w:val="Normal"/>
        <w:rPr/>
      </w:pPr>
      <w:r>
        <w:rPr/>
        <w:t xml:space="preserve">                        </w:t>
      </w:r>
      <w:r>
        <w:rPr/>
        <w:t>відмов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  заяву   Особи,    жительки   с.Воєгоща,     Камінь-Каширського    району,   власника   державного   акта   на    право   на  земельну  ділянку   серії  ВЛ   №ХХХХХХ   виданого   15.12.2004року    Камінь-Каширською  райдержадміністрацією,    щодо    добровільної   відмови   від    права  власності на    земельні    ділянки    згідно   зазначеного    акта,    відповідно      до    статей   17, 140,  142,  п.12   розділу  Х    Перехідних     положень   Земельного    кодексу  України,  ст.6,  п.7  ст.13, Закону України  “Про місцеві державні адміністрації”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 Надати  згоду   на   одержання   права     власності   на   земельні    ділянки    належні  Особи   згідно  державного   акта    на    право      власності     на     земельну     ділянку   серії  ВЛ   ХХХХХХ,    виданого   15.12.2004року   Камінь-Каширською    райдержадміністрацією,   у    зв’язку    з    добровільною   відмовою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2.  Земельні ділянки загальною площею 1,2400 га зазначені у вищевказаному  державному  акті  перевести  в  землі  запасу  Воєгощан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Особі  укласти  угоду  про  передачу  права  власності</w:t>
      </w:r>
    </w:p>
    <w:p>
      <w:pPr>
        <w:pStyle w:val="Normal"/>
        <w:rPr/>
      </w:pPr>
      <w:r>
        <w:rPr/>
        <w:t>на   земельні   ділянки   з   районною   державною  адміністрацією   та  провести</w:t>
      </w:r>
    </w:p>
    <w:p>
      <w:pPr>
        <w:pStyle w:val="Normal"/>
        <w:rPr/>
      </w:pPr>
      <w:r>
        <w:rPr/>
        <w:t>державну  реєстрацією  в  установленому  чинним  законодавством 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 Управлінню  Держкомзему    у   Камінь-Каширському   районі    привести</w:t>
      </w:r>
    </w:p>
    <w:p>
      <w:pPr>
        <w:pStyle w:val="Normal"/>
        <w:rPr/>
      </w:pPr>
      <w:r>
        <w:rPr/>
        <w:t>у  відповідність  земельно-облікові  докуме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  Контроль     за      виконанням        цього     розпорядження   покласти   на  заступника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державної  адміністрації                                                    І.ВОВК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51:00Z</dcterms:created>
  <dc:creator>IGOR</dc:creator>
  <dc:description/>
  <cp:keywords/>
  <dc:language>en-US</dc:language>
  <cp:lastModifiedBy>Пользователь</cp:lastModifiedBy>
  <cp:lastPrinted>2012-02-23T11:42:00Z</cp:lastPrinted>
  <dcterms:modified xsi:type="dcterms:W3CDTF">2012-02-23T08:45:00Z</dcterms:modified>
  <cp:revision>36</cp:revision>
  <dc:subject/>
  <dc:title>                                                                    </dc:title>
</cp:coreProperties>
</file>