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16 лютого 2012 року              м.Камінь-Каширський</w:t>
        <w:tab/>
        <w:tab/>
        <w:t xml:space="preserve">                №   52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   Особі      за    межам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селеного   пункту   на   території    Броницької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технічну  документацію  із  землеустрою   щодо    складання</w:t>
      </w:r>
    </w:p>
    <w:p>
      <w:pPr>
        <w:pStyle w:val="Normal"/>
        <w:rPr/>
      </w:pPr>
      <w:r>
        <w:rPr/>
        <w:t>документів,   що     посвідчують    право     власності      на     земельну    ділянку</w:t>
      </w:r>
    </w:p>
    <w:p>
      <w:pPr>
        <w:pStyle w:val="Normal"/>
        <w:rPr/>
      </w:pPr>
      <w:r>
        <w:rPr/>
        <w:t xml:space="preserve">Особи, жителя  села Брониця   Камінь-Каширського району,    відповідно     до       статей   118,  186,   п.12    Перехідних     положень   Земельного  кодексу  України,    п.7   ст.13    Закону    України     “Про     місцеві     державні   адміністрації”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Затвердити технічну  документацію  із  землеустрою   щодо  складання  документів,   що     посвідчують     право      власності     на    земельну    ділянку</w:t>
      </w:r>
    </w:p>
    <w:p>
      <w:pPr>
        <w:pStyle w:val="Normal"/>
        <w:rPr/>
      </w:pPr>
      <w:r>
        <w:rPr/>
        <w:t>Особи,    жителя    села   Брониця Камінь-Каширського    району,   яка    знаходиться     за    межами    населеного    пункту  на  території  Брониц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Передати  Особі у приватну  власність  земельну  ділянку  площею  0,2028 га,   яка   знаходиться   за  межами  населеного пункту в урочищі  «Варшава»  для  ведення  особистого селянського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Рекомендувати Особі виготовити державний акт на  право   власності  на  земельну  ділянку  згідно   з  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42:00Z</dcterms:created>
  <dc:creator>IGOR</dc:creator>
  <dc:description/>
  <cp:keywords/>
  <dc:language>en-US</dc:language>
  <cp:lastModifiedBy>Пользователь</cp:lastModifiedBy>
  <cp:lastPrinted>2012-01-19T15:59:00Z</cp:lastPrinted>
  <dcterms:modified xsi:type="dcterms:W3CDTF">2012-02-20T11:48:00Z</dcterms:modified>
  <cp:revision>80</cp:revision>
  <dc:subject/>
  <dc:title/>
</cp:coreProperties>
</file>