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6 лютого 2012 року 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</w:t>
      </w:r>
      <w:r>
        <w:rPr/>
        <w:t>№ 5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5.02.2012 року №5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ind w:left="720" w:right="1220" w:hanging="66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Радянська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1220" w:hanging="66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стрі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20" w:right="1220" w:hanging="66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 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66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000,00 грн. (одна  тисяча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66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720" w:hanging="66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9:00Z</dcterms:created>
  <dc:creator>Пользователь</dc:creator>
  <dc:description/>
  <cp:keywords/>
  <dc:language>en-US</dc:language>
  <cp:lastModifiedBy>User</cp:lastModifiedBy>
  <dcterms:modified xsi:type="dcterms:W3CDTF">2012-02-20T12:04:00Z</dcterms:modified>
  <cp:revision>5</cp:revision>
  <dc:subject/>
  <dc:title/>
</cp:coreProperties>
</file>