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29 грудня 2012 року            м. Камінь-Каширський                                  №  501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розподіл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2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 п. 8 рішення районної ради від  30 грудня   2011 року  №15/2 "Про районний бюджет на 2012 рік", розпорядження голови Волинської обласної державної адміністрації від 28 грудня 2012 року №567 та рішення постійної  комісії районної ради з питань бюджету та соціально-економічного розвитку території від 29 грудня 2012 року  №49 внести зміни в частині призначення субвенції з державного бюджету місцевим бюджетам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ab/>
        <w:t>1.Зменшити доходи спеціального фонду районного бюджету на 2012 рік за кодом бюджетної класифікації  41036600 на 40300 грн. згідно додатку 1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Зменшити видатки спеціального фонду районного бюджету на 2012 рік на 40300 грн. та внести зміни до показників районного бюджету за головними розпорядниками коштів згідно додатку 2.  </w:t>
      </w:r>
    </w:p>
    <w:p>
      <w:pPr>
        <w:pStyle w:val="2"/>
        <w:ind w:left="0" w:firstLine="709"/>
        <w:rPr/>
      </w:pPr>
      <w:r>
        <w:rPr>
          <w:szCs w:val="28"/>
          <w:lang w:val="ru-RU"/>
        </w:rPr>
        <w:t>3</w:t>
      </w:r>
      <w:r>
        <w:rPr>
          <w:szCs w:val="28"/>
        </w:rPr>
        <w:t>.Фінансовому управлінню райдержадміністрації (В. Бортнійчук) внести відповідні зміни до розпису районного бюджету на 2012 рік та у бюджетні призначення головних розпорядників коштів районного бюджету.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І.ВОВ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Додаток 1                                                            до розпорядження гол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йонної державної адміністрації 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від 29 грудня 2012 року № 50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казників доходів районного бюджету на 2012 рік</w:t>
      </w:r>
    </w:p>
    <w:p>
      <w:pPr>
        <w:pStyle w:val="Normal"/>
        <w:tabs>
          <w:tab w:val="clear" w:pos="720"/>
          <w:tab w:val="left" w:pos="8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6288"/>
        <w:gridCol w:w="1477"/>
      </w:tblGrid>
      <w:tr>
        <w:trPr>
          <w:trHeight w:val="240" w:hRule="atLeast"/>
        </w:trPr>
        <w:tc>
          <w:tcPr>
            <w:tcW w:w="96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lang w:val="uk-UA"/>
              </w:rPr>
              <w:t>грн.)</w:t>
            </w:r>
          </w:p>
        </w:tc>
      </w:tr>
      <w:tr>
        <w:trPr>
          <w:trHeight w:val="90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бюджетної класифікації доходів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trHeight w:val="139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1036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в зв’язку з невідповідністю фактичної вартості теплової енергії та послуг з централізованого водопостачання та водовідведення, тарифам, що затверджувалися та/або погоджувалися органами державної влади чи місцевого самоврядува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uk-UA"/>
              </w:rPr>
              <w:t>403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20" w:leader="none"/>
          <w:tab w:val="left" w:pos="7200" w:leader="none"/>
          <w:tab w:val="left" w:pos="7380" w:leader="none"/>
        </w:tabs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                                                           до розпорядження гол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йонної державної адміністрації 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 29 грудня 2012 року  № 50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казників видатків районного бюджету на 2012 рік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4680"/>
        <w:gridCol w:w="1341"/>
        <w:gridCol w:w="279"/>
      </w:tblGrid>
      <w:tr>
        <w:trPr>
          <w:trHeight w:val="305" w:hRule="atLeast"/>
        </w:trPr>
        <w:tc>
          <w:tcPr>
            <w:tcW w:w="93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(грн.)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Ф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 бюджетних кошт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та назва функціональної класифікації видаткі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Фінуправлінн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`язку з невідповідністю фактичної вартості теплової енергії та послуг з централізованого водопостачання та водовідведення, тарифам, що затверджувалися та/або погоджувалися органами державної влади чи місцевого самоврядуванн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0300,00</w:t>
            </w:r>
          </w:p>
        </w:tc>
      </w:tr>
      <w:tr>
        <w:trPr>
          <w:trHeight w:val="447" w:hRule="atLeast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030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О.Ващук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0:41:00Z</dcterms:created>
  <dc:creator>БЕРЕСТЮК</dc:creator>
  <dc:description/>
  <cp:keywords/>
  <dc:language>en-US</dc:language>
  <cp:lastModifiedBy>Пользователь</cp:lastModifiedBy>
  <cp:lastPrinted>2012-12-29T10:23:00Z</cp:lastPrinted>
  <dcterms:modified xsi:type="dcterms:W3CDTF">2013-01-02T10:41:00Z</dcterms:modified>
  <cp:revision>2</cp:revision>
  <dc:subject/>
  <dc:title>КАМІНЬ-КАШИРСЬКА РАЙОННА ДЕРЖАВНА</dc:title>
</cp:coreProperties>
</file>