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</w:t>
      </w:r>
    </w:p>
    <w:p>
      <w:pPr>
        <w:pStyle w:val="Normal"/>
        <w:rPr>
          <w:i w:val="false"/>
          <w:i w:val="false"/>
        </w:rPr>
      </w:pPr>
      <w:r>
        <w:rPr>
          <w:rFonts w:eastAsia="Arial"/>
        </w:rPr>
        <w:t xml:space="preserve"> 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>
          <w:i w:val="false"/>
          <w:i w:val="false"/>
          <w:spacing w:val="8"/>
          <w:sz w:val="12"/>
        </w:rPr>
      </w:pPr>
      <w:r>
        <w:rPr>
          <w:i w:val="false"/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Heading1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i w:val="false"/>
          <w:i w:val="false"/>
          <w:lang w:val="uk-UA"/>
        </w:rPr>
      </w:pPr>
      <w:r>
        <w:rPr>
          <w:bCs/>
          <w:i w:val="false"/>
          <w:lang w:val="uk-UA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8 грудня 2012 року                м.Камінь-Каширський</w:t>
        <w:tab/>
        <w:tab/>
        <w:tab/>
        <w:tab/>
        <w:t>№ 500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Про  затвердження  технічної  документації  із землеустрою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та  надання    в    оренду   земельної    ділянки   Приватному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акціонерному    товариству    “МТС Україна”    за    межами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населених  пунктів Хотешівської  сільської  ради                        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Розглянувши   клопотання      Приватного       акціонерного     товариства 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“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МТС Україна”,    технічну   документацію   із  землеустрою     щодо  складання  документів, що   посвідчують   право   оренди   земельної    ділянки  за   межами   населених    пунктів    на     території   Хотешівської   сільської   ради     Камінь-Каширського   району,  відповідно   до   статей   17, 186,    пункту 12  розділу  Х   Перехідних  положень  Земельного кодексу України,  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п.7  ст.13 Закону України  “Про  місцеві  державні  адміністрації”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1. Затвердити технічну документацію із  землеустрою  та  надати  в оренду  на  49 років   Приватному    акціонерному         товариству       “МТС     Україна”       для   обслуговування    ретрансляційної   вежі     мобільного   зв’язку    земельну ділянку   площею  0,0225 га  із  земель  зв’язку   за   межами  населених  пунктів Хотешівської   сільської  ради    .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2. Приватному   акціонерному  товариству   “МТС    Україна”: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- укласти   договір   оренди    земельної   ділянки   з    посвідченням    та  реєстрацією   в  установленому  порядку 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- використання  земельної  ділянки здійснювати  згідно  вимог  чинного  законодавства 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- після закінчення терміну користування  земельну  ділянку  повернути  у стані,  придатному  для  використання  за  призначенням .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>3.  Контроль за виконанням  цього розпорядження покласти на  заступника  голови  райдержадміністрації  В.В.Парфелюка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Голова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І.ВОВК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Король  22368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 w:val="fals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i w:val="false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45:00Z</dcterms:created>
  <dc:creator>IGOR</dc:creator>
  <dc:description/>
  <cp:keywords/>
  <dc:language>en-US</dc:language>
  <cp:lastModifiedBy>UserXP</cp:lastModifiedBy>
  <cp:lastPrinted>2013-01-09T12:02:00Z</cp:lastPrinted>
  <dcterms:modified xsi:type="dcterms:W3CDTF">2013-01-09T09:21:00Z</dcterms:modified>
  <cp:revision>4</cp:revision>
  <dc:subject/>
  <dc:title>                                                                     </dc:title>
</cp:coreProperties>
</file>