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  <w:t xml:space="preserve">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"/>
        <w:jc w:val="left"/>
        <w:rPr/>
      </w:pPr>
      <w:r>
        <w:rPr/>
        <w:t>27 грудня 2012 року              м.Камінь-Каширський</w:t>
        <w:tab/>
        <w:t xml:space="preserve">                                № 499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/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/>
        <w:t xml:space="preserve">                     </w:t>
      </w:r>
      <w:r>
        <w:rPr/>
        <w:t>КСП  „</w:t>
      </w:r>
      <w:r>
        <w:rPr>
          <w:szCs w:val="20"/>
        </w:rPr>
        <w:t>Росія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Росія”,  враховуючи рішення Тоболівської сільської ради  від  21.11.2012  №26/2 ,  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  сертифікатів  на  право  на  земельну частку (пай)  колишнього  КСП „Росія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згідно  додатку.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2.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7.10.2011 року  №324  „Про    передачу  в  натурі  ( на  місцевості)  земельних  ділянок  у  приватну  власність власникам  земельних  часток (паїв)  колишнього  КСП „Росія”  затверджено  протокол  загальних  зборів  власників  сертифікатів  на  право  на  земельну  частку(пай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Управлінню   Держкомзему   у   Камінь-Каширському   районі      разом     із ЗАТ інститут «Волиньводпроект»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І.ВОВ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до  розпорядження  голов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27 грудня 2012 року № 49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сертифікатів  на право на   земельну    частку  (па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колишнього     КСП    „Росія” ,  яким  передаються    в  натур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з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межами населеного пункту в розмірі земельної частки (паю)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ьчик Ганна Леонід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3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фенюк  Галина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819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Старі Чер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йчук  Над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5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йчук  Над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759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опчук  Любов  Тимоф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0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 Степан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3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 Степан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  <w:t>Керівник  апарату  райдержадміністрації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47:00Z</dcterms:created>
  <dc:creator>Admin</dc:creator>
  <dc:description/>
  <cp:keywords/>
  <dc:language>en-US</dc:language>
  <cp:lastModifiedBy>Пользователь</cp:lastModifiedBy>
  <cp:lastPrinted>2012-12-27T16:26:00Z</cp:lastPrinted>
  <dcterms:modified xsi:type="dcterms:W3CDTF">2013-01-02T10:47:00Z</dcterms:modified>
  <cp:revision>2</cp:revision>
  <dc:subject/>
  <dc:title> </dc:title>
</cp:coreProperties>
</file>