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464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  <w:lang w:val="uk-UA"/>
        </w:rPr>
      </w:pPr>
      <w:r>
        <w:rPr>
          <w:b/>
          <w:bCs/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46" w:leader="underscore"/>
          <w:tab w:val="left" w:pos="7997" w:leader="none"/>
          <w:tab w:val="left" w:pos="8698" w:leader="underscore"/>
        </w:tabs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27 грудня  20</w:t>
      </w:r>
      <w:r>
        <w:rPr>
          <w:color w:val="000000"/>
          <w:sz w:val="26"/>
          <w:szCs w:val="26"/>
        </w:rPr>
        <w:t>12</w:t>
      </w:r>
      <w:r>
        <w:rPr>
          <w:color w:val="000000"/>
          <w:sz w:val="26"/>
          <w:szCs w:val="26"/>
          <w:lang w:val="uk-UA"/>
        </w:rPr>
        <w:t xml:space="preserve"> року                       м.Камінь-Каширський</w:t>
        <w:tab/>
        <w:t xml:space="preserve">       №  498</w:t>
      </w:r>
    </w:p>
    <w:p>
      <w:pPr>
        <w:pStyle w:val="Normal"/>
        <w:shd w:fill="FFFFFF" w:val="clear"/>
        <w:jc w:val="center"/>
        <w:rPr>
          <w:color w:val="000000"/>
          <w:sz w:val="12"/>
          <w:szCs w:val="12"/>
          <w:lang w:val="uk-UA"/>
        </w:rPr>
      </w:pPr>
      <w:r>
        <w:rPr>
          <w:color w:val="000000"/>
          <w:sz w:val="12"/>
          <w:szCs w:val="12"/>
          <w:lang w:val="uk-UA"/>
        </w:rPr>
      </w:r>
    </w:p>
    <w:p>
      <w:pPr>
        <w:pStyle w:val="Normal"/>
        <w:shd w:fill="FFFFFF" w:val="clear"/>
        <w:spacing w:lineRule="exact" w:line="326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о організацію функціонального навчання 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сфері цивільного захисту у 201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6"/>
          <w:szCs w:val="26"/>
          <w:lang w:val="uk-UA"/>
        </w:rPr>
        <w:t xml:space="preserve"> році</w:t>
      </w:r>
    </w:p>
    <w:p>
      <w:pPr>
        <w:pStyle w:val="Normal"/>
        <w:shd w:fill="FFFFFF" w:val="clear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shd w:fill="FFFFFF" w:val="clear"/>
        <w:ind w:right="-82" w:firstLine="708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Відповідно до законів України «Про цивільну оборону України», «Про правові засади цивільного захисту», постанови Кабінету Міністрів України від 26 липня 2001 року № 874 «Про удосконалення системи підготовки, перепідготовки та підвищення кваліфікації керівних кадрів і фахівців у сфері цивільного захисту», керуючись статтею 27 Закону України «Про місцеві державні адміністрації» та пунктом 4.1. розділу ІV Типового положення про територіальної курси, навчально-методичні центри цивільного захисту та безпеки життєдіяльності, затвердженого наказом МНС України від 28 серпня 2012 року №1143, зареєстрованим у Міністерстві юстиції України   25 вересня 2012 року за №1647/21959, розпорядженням голови облдержадміністрації від 27 листопада 2012 року №504 «Про організацію функціонального навчання у сфері цивільного захисту в 2013 році»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: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82" w:firstLine="73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.Затвердити план комплектування в Навчально-методичному центрі цивільного захисту та безпеки життєдіяльності області слухачами району на 2013 рік (далі План), що додається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10" w:right="-82" w:firstLine="734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2. ЗОБОВЯЗУЮ</w:t>
      </w:r>
      <w:r>
        <w:rPr>
          <w:sz w:val="26"/>
          <w:szCs w:val="26"/>
          <w:lang w:val="uk-UA"/>
        </w:rPr>
        <w:t xml:space="preserve"> в</w:t>
      </w:r>
      <w:r>
        <w:rPr>
          <w:color w:val="000000"/>
          <w:sz w:val="26"/>
          <w:szCs w:val="26"/>
          <w:lang w:val="uk-UA"/>
        </w:rPr>
        <w:t>ідділ  з питань надзвичайних ситуацій райдержадміністрації :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right="-82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>1) забезпечити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43" w:leader="none"/>
        </w:tabs>
        <w:spacing w:lineRule="exact" w:line="317"/>
        <w:ind w:left="1140" w:right="-82" w:hanging="36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жити заходів  щодо виконання органами  виконавчої  влади, органами 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17"/>
        <w:ind w:right="-82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 затвердженого  постановою  Кабінету  Міністрів  України  від  26  липня  2001 року № 874, у частині обов'язкового навчання у перший рік призначення на посаду і надалі - не рідше одного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Normal"/>
        <w:shd w:fill="FFFFFF" w:val="clear"/>
        <w:ind w:right="-82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  <w:lang w:val="uk-UA"/>
        </w:rPr>
        <w:t>3. Контроль за виконанням цього розпорядження покласти на першого заступника голови райдержадміністрації А. Михалика.</w:t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147" w:leader="none"/>
        </w:tabs>
        <w:ind w:right="-365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z w:val="26"/>
          <w:szCs w:val="26"/>
          <w:lang w:val="uk-UA"/>
        </w:rPr>
        <w:t xml:space="preserve">І. ВОВК                                                                                                                           </w:t>
      </w:r>
    </w:p>
    <w:p>
      <w:pPr>
        <w:pStyle w:val="Normal"/>
        <w:ind w:right="-365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ind w:right="-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узьмич 23265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40" w:hanging="0"/>
        <w:rPr/>
      </w:pPr>
      <w:r>
        <w:rPr>
          <w:sz w:val="28"/>
          <w:szCs w:val="28"/>
          <w:lang w:val="uk-UA"/>
        </w:rPr>
        <w:t xml:space="preserve">Розпорядження голови районної державної адміністрації 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7 грудня 2012 №  4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тування Навчально-методичного центру цивільного захисту 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езпеки життєдіяльності області слухачами району з функціонування навчання у сфері цивільного захисту на 2013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900"/>
        <w:gridCol w:w="720"/>
        <w:gridCol w:w="540"/>
        <w:gridCol w:w="720"/>
        <w:gridCol w:w="1080"/>
        <w:gridCol w:w="900"/>
      </w:tblGrid>
      <w:tr>
        <w:trPr>
          <w:trHeight w:val="5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тегорія слухач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га-льна кіль-кість го-ди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а кількі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ермін навча-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іль-кість чоло-вік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держ</w:t>
            </w:r>
            <w:r>
              <w:rPr>
                <w:sz w:val="28"/>
                <w:szCs w:val="28"/>
                <w:lang w:val="en-US"/>
              </w:rPr>
              <w:t xml:space="preserve"> замовл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оговір. умов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 них держ.сл.. служб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нформаційної спеціалізованої служби ЦЗ (ЦО)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4.02.-08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світи і науки райдержадміністр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.02.-15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евакуаційних комісій сільських рад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.02.-22.0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працівник з питань ЦЗ (ЦО) РВ УМВС України вобласт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5.02.-01.0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повідальний працівник з питань ЦЗ (ЦО) районного центру зайнятості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8.04.-12.0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штабу ЦЗ (ЦО) медичної спеціалізованої слу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3.06.-07.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розрахунково-аналітичної групи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7.06.-21.0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ЦЗ (ЦО) сільських рад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02.09.-06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постійних комісій ТЕБ та НС сільських рад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09.-20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нженерно-будівельної, комунально-технічної та укриття населення спеціалізованої служби ЦЗ (ЦО)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09.-27.0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и начальників ЦЗ (ЦО) загальноосвітніх шкіл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11.-15.1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ЦЗ (ЦО) ЗОШ райо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2.-06.1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</w:tr>
      <w:tr>
        <w:trPr/>
        <w:tc>
          <w:tcPr>
            <w:tcW w:w="9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Ковельські міські курси цивільної оборони</w:t>
            </w:r>
            <w:r>
              <w:rPr>
                <w:b/>
                <w:sz w:val="28"/>
                <w:szCs w:val="28"/>
                <w:lang w:val="uk-UA"/>
              </w:rPr>
              <w:t xml:space="preserve"> ІІІ</w:t>
            </w:r>
            <w:r>
              <w:rPr>
                <w:sz w:val="28"/>
                <w:szCs w:val="28"/>
                <w:lang w:val="uk-UA"/>
              </w:rPr>
              <w:t xml:space="preserve"> категор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и оздоровчих, спортивних таборів та таборів відпочинк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5.0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и пунктів видачі засобів радіаційно-хімічного захис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7.10.-09.1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по району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</w:tbl>
    <w:p>
      <w:pPr>
        <w:pStyle w:val="Heading6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Примітка: тривалість навчання слухачів Навчально-методичному центрі цивільного захисту та безпеки життєдіяльності області за 72 – годинною навчальною програмою: 40 навчальних годин у центрі та 32 – години самостійної підготовки за місцем роботи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36 – годинною навчальною програмою: 24 навчальних годин у центрі та 12 – годин самостійної підготовки за місцем роботи.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звичайних ситу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Д.КУЗЬМИЧ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140"/>
        </w:tabs>
        <w:ind w:left="114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bCs/>
      <w:sz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969" w:hanging="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2:25:00Z</dcterms:created>
  <dc:creator>саша</dc:creator>
  <dc:description/>
  <cp:keywords/>
  <dc:language>en-US</dc:language>
  <cp:lastModifiedBy>Пользователь</cp:lastModifiedBy>
  <cp:lastPrinted>2013-01-03T14:19:00Z</cp:lastPrinted>
  <dcterms:modified xsi:type="dcterms:W3CDTF">2013-01-04T12:25:00Z</dcterms:modified>
  <cp:revision>2</cp:revision>
  <dc:subject/>
  <dc:title> </dc:title>
</cp:coreProperties>
</file>