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ru-RU" w:eastAsia="ru-RU"/>
        </w:rPr>
      </w:pPr>
      <w:r>
        <w:rPr>
          <w:b/>
          <w:bCs/>
          <w:szCs w:val="28"/>
          <w:lang w:val="ru-RU" w:eastAsia="ru-RU"/>
        </w:rPr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7 грудня 2012 року              м.Камінь-Каширський</w:t>
        <w:tab/>
        <w:tab/>
        <w:tab/>
        <w:tab/>
        <w:t>№ 496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передачу гр.Гаврилюку М.О. в натурі (на місцевості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  ділянок    у   приватну   власність   в  розмірі  </w:t>
      </w:r>
    </w:p>
    <w:p>
      <w:pPr>
        <w:pStyle w:val="Normal"/>
        <w:rPr>
          <w:szCs w:val="20"/>
        </w:rPr>
      </w:pPr>
      <w:r>
        <w:rPr/>
        <w:t xml:space="preserve">                      </w:t>
      </w:r>
      <w:r>
        <w:rPr/>
        <w:t xml:space="preserve">земельної  частки (паю) колишнього КСП “Сошичнен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заяву   гр.Гаврилюка  М.О., жителя   села Сошичне  Камінь-Каширського  району,   враховуючи  рішення  Сошичненської   сільської     ради    від  02.08.2012   №24-3/2012, та відповідно  до  статей 17, 118, п.12   Перехідних  положень  Земельного  кодексу  України,    статей  2, 3, 5, 9,12  Закону   України  “Про порядок виділення в натурі  (на  місцевості) земельних ділянок  власникам  земельних  часток (паїв)”,   п.7  ст.13   Закону  України   “Про  місцеві 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Передати  гр.Гаврилюку Миколі Онуфрійовичу  в натурі  (на місцевості)  земельні   ділянки  за   межами   населеного   пункту   в    розмірі   частки  (паю)    власнику   сертифіката  на  право  на земельну  частку (пай) серії  ВЛ №0118567  колишнього  КСП “Сошичненське”   у  приватну   власність  згідно  із проектом землеустрою   щодо  організації території земельних  часток (паїв).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55:00Z</dcterms:created>
  <dc:creator>m7</dc:creator>
  <dc:description/>
  <cp:keywords/>
  <dc:language>en-US</dc:language>
  <cp:lastModifiedBy>Пользователь</cp:lastModifiedBy>
  <cp:lastPrinted>2012-12-26T15:25:00Z</cp:lastPrinted>
  <dcterms:modified xsi:type="dcterms:W3CDTF">2013-01-02T10:55:00Z</dcterms:modified>
  <cp:revision>2</cp:revision>
  <dc:subject/>
  <dc:title> </dc:title>
</cp:coreProperties>
</file>