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/>
        </w:rPr>
        <w:t>КАМІНЬ-КАШИРСЬКА  РАЙОННА 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6 грудня 2012 року              м.Камінь-Каширський</w:t>
        <w:tab/>
        <w:tab/>
        <w:tab/>
        <w:tab/>
        <w:t>№ 49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 передачу   гр.Дмитрук Л.Н.  в  натурі (на місцевості) </w:t>
      </w:r>
    </w:p>
    <w:p>
      <w:pPr>
        <w:pStyle w:val="Normal"/>
        <w:rPr/>
      </w:pPr>
      <w:r>
        <w:rPr/>
        <w:t xml:space="preserve">                    </w:t>
      </w:r>
      <w:r>
        <w:rPr/>
        <w:t>земельної  частки ( паю)  за  межами  населеного  пункту</w:t>
      </w:r>
    </w:p>
    <w:p>
      <w:pPr>
        <w:pStyle w:val="Normal"/>
        <w:rPr/>
      </w:pPr>
      <w:r>
        <w:rPr/>
        <w:t xml:space="preserve">                    </w:t>
      </w:r>
      <w:r>
        <w:rPr/>
        <w:t>на  території  Караси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 xml:space="preserve">Розглянувши   заяву    гр.Дмитрук Л.Н.,    жительки  с.Карпилівка  Камінь-Каширського району,  власника  сертифіката  на право на земельну частку (пай)    колишнього   КСП   “Карасинське”,       враховуючи       рішення    Карасинської     сільської   ради   від   10.01.2012   №17/7,   відповідно   до  статей  17,  118,  п.12   Перехідних    положень     Земельного    кодексу    України,   статей   2, 3, 5, 9,12  Закону   України   “Про  порядок  виділення  в натурі (на місцевості)  земельних  ділянок  власникам    земельних    часток  (паїв) “,    п.7   ст.13   Закону  України  “Про місцеві  державні  адміністрації”:   </w:t>
      </w:r>
    </w:p>
    <w:p>
      <w:pPr>
        <w:pStyle w:val="Normal"/>
        <w:tabs>
          <w:tab w:val="clear" w:pos="708"/>
          <w:tab w:val="left" w:pos="720" w:leader="none"/>
          <w:tab w:val="left" w:pos="930" w:leader="none"/>
        </w:tabs>
        <w:rPr/>
      </w:pPr>
      <w:r>
        <w:rPr/>
        <w:t xml:space="preserve">        </w:t>
      </w:r>
      <w:r>
        <w:rPr/>
        <w:t>1.Передати    громадянці    Дмитрук    Любові   Никифорівні    в   натурі (на</w:t>
      </w:r>
    </w:p>
    <w:p>
      <w:pPr>
        <w:pStyle w:val="Normal"/>
        <w:tabs>
          <w:tab w:val="clear" w:pos="708"/>
          <w:tab w:val="left" w:pos="720" w:leader="none"/>
          <w:tab w:val="left" w:pos="930" w:leader="none"/>
        </w:tabs>
        <w:rPr/>
      </w:pPr>
      <w:r>
        <w:rPr/>
        <w:t xml:space="preserve">місцевості)    земельні    ділянки    в   розмірі   частки(паю)    колишнього    КСП    ”Карасинське”,   власнику   сертифіката   на  право   на   земельну   частку  (пай)    серії   ВЛ   №0050046     у    власність   згідно  із   проектом  землеустрою   щодо  організації  території  земельних  часток (паїв)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2. Взяти  до  відома,   що   розпорядженням    голови  районної   державної</w:t>
      </w:r>
    </w:p>
    <w:p>
      <w:pPr>
        <w:pStyle w:val="Normal"/>
        <w:rPr/>
      </w:pPr>
      <w:r>
        <w:rPr/>
        <w:t>адміністрації  від  10.09.2004 року  № 181 «Про  внесення  змін  і  доповнень  до</w:t>
      </w:r>
    </w:p>
    <w:p>
      <w:pPr>
        <w:pStyle w:val="Normal"/>
        <w:rPr/>
      </w:pPr>
      <w:r>
        <w:rPr/>
        <w:t>розпоряджень     голови     районної     державної   адміністрації»     затверджено   протокол      загальних   зборів   власників   сертифікатів  на  право  на  земельні   частки (паї)    Карасинської    сільської     ради    та     розпорядженням    голови  райдержадміністрації від 13.06.2007року  №169 погоджено проект землеустрою  щодо       організації       території     земельних       часток (паїв)       колишнього  КСП  «Карасинське»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 у    Камінь-Каширському    районі   разом     із   державним  підприємством  «Волинський   науково-дослідний  та проектний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інститут    землеустрою»    забезпечити     організацію     робіт  з    установлення    меж   земельних    ділянок  у  натурі   (на   місцевості)  та  складання  державних    актів     на    право    власності   на   земельні  ділянки  на   підставі   відповідних   договорів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  <w:t xml:space="preserve">Голова                                                                    </w:t>
      </w:r>
      <w:r>
        <w:rPr>
          <w:b/>
        </w:rPr>
        <w:t xml:space="preserve">                    І.ВОВК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Король   22368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54:00Z</dcterms:created>
  <dc:creator>Admin</dc:creator>
  <dc:description/>
  <cp:keywords/>
  <dc:language>en-US</dc:language>
  <cp:lastModifiedBy>Пользователь</cp:lastModifiedBy>
  <cp:lastPrinted>2012-12-26T09:13:00Z</cp:lastPrinted>
  <dcterms:modified xsi:type="dcterms:W3CDTF">2013-01-02T10:54:00Z</dcterms:modified>
  <cp:revision>2</cp:revision>
  <dc:subject/>
  <dc:title>                                                                    </dc:title>
</cp:coreProperties>
</file>