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26 грудня 2012 року             м. Камінь-Каширський                                  № 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акта комісії по визначенню збит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сникам землі та землекористувачам від 18 грудня 2012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ідповідно до Постанови Кабінету Міністрів України від 19.04.1993 року  № 284 “Про порядок визначення та відшкодування збитків власникам землі та землекористувачам “ та розглянувши акт про визначення збитків, заподіяних у вигляді неодержаного доходу внаслідок ненадходження до місцевого бюджету орендної плати за земельні ділянки, які знаходяться в м. Камінь-Каширський по вул. Ковельська 120 та використовуються для підприємницької діяльності Коваль Вітою Петрівною, складений 18 грудня 2012 року комісією по визначенню збитків власникам землі та землекористувач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акт про визначення збитків, заподіяних у вигляді неодержаного доходу внаслідок ненадходження до місцевого бюджету орендної плати за земельні ділянки, які знаходяться в м. Камінь-Каширський по вул. Ковельська 120 та використовуються для підприємницької діяльності Коваль Вітою Петрівною, від 18 грудня 2012 року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</w:rPr>
        <w:t>І.ВОВК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гун</w:t>
      </w:r>
      <w:r>
        <w:rPr>
          <w:sz w:val="28"/>
          <w:szCs w:val="28"/>
        </w:rPr>
        <w:t xml:space="preserve"> 23568      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АТВЕРДЖЕНО</w:t>
      </w:r>
    </w:p>
    <w:p>
      <w:pPr>
        <w:pStyle w:val="Normal"/>
        <w:tabs>
          <w:tab w:val="clear" w:pos="708"/>
          <w:tab w:val="left" w:pos="6435" w:leader="none"/>
          <w:tab w:val="right" w:pos="9638" w:leader="none"/>
        </w:tabs>
        <w:spacing w:lineRule="auto" w:line="360"/>
        <w:rPr/>
      </w:pPr>
      <w:r>
        <w:rPr>
          <w:sz w:val="28"/>
          <w:szCs w:val="28"/>
        </w:rPr>
        <w:tab/>
        <w:t>Розпорядження голов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6420" w:leader="none"/>
          <w:tab w:val="left" w:pos="6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від 26 грудня 2012 року</w:t>
      </w:r>
    </w:p>
    <w:p>
      <w:pPr>
        <w:pStyle w:val="Normal"/>
        <w:tabs>
          <w:tab w:val="clear" w:pos="708"/>
          <w:tab w:val="left" w:pos="6420" w:leader="none"/>
          <w:tab w:val="left" w:pos="6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№ </w:t>
      </w:r>
      <w:r>
        <w:rPr>
          <w:sz w:val="28"/>
          <w:szCs w:val="28"/>
        </w:rPr>
        <w:t>4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изначення збитків, заподіяних у вигляді неодержа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у внаслідок ненадходження до місцевого бюджету орендн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ти за земельні ділянки, які знаходяться в м. Камінь-Каширсь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ул. Ковельська 120 та використовуються для підприємниц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іяльності Коваль Вітою Петрівною</w:t>
      </w:r>
    </w:p>
    <w:p>
      <w:pPr>
        <w:pStyle w:val="Normal"/>
        <w:tabs>
          <w:tab w:val="clear" w:pos="708"/>
          <w:tab w:val="left" w:pos="65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18 грудня 2012 року</w:t>
        <w:tab/>
        <w:t>м. Камінь-Каширський</w:t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Постанови Кабінету Міністрів України від 19.07.1993 року  № 284 “Про порядок визначення та відшкодування збитків власникам землі та землекористувачам “ комісією, створеною розпорядженням голови райдержадміністрації від 29.11.2012 № 435, визначено розмір збитків, завданих бюджету внаслідок ухилення від оформлення правовстановлюючих документів на землю та сплати орендної плати за земельні ділянки, які знаходяться в м. Камінь-Каширський по вул. Ковельська 120 та використовуються для підприємницької діяльності Коваль Вітою Петрівною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ісія 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Розмір збитків, заподіяних протягом 2009-2012 років у вигляді неодержаного доходу внаслідок ненадходження до місцевого бюджету орендної плати, виходячи з розрахунку орендної плати в розмірі 10 % нормативної грошової оцінки земельних ділянок визначити в сумі 485950,35 грн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         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75"/>
        <w:gridCol w:w="4770"/>
      </w:tblGrid>
      <w:tr>
        <w:trPr>
          <w:trHeight w:val="355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Парфелюк В. В.</w:t>
            </w:r>
          </w:p>
          <w:p>
            <w:pPr>
              <w:pStyle w:val="Normal"/>
              <w:tabs>
                <w:tab w:val="clear" w:pos="708"/>
                <w:tab w:val="left" w:pos="504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 С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44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44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ртинюк І. І.</w:t>
            </w:r>
          </w:p>
          <w:p>
            <w:pPr>
              <w:pStyle w:val="Normal"/>
              <w:tabs>
                <w:tab w:val="clear" w:pos="708"/>
                <w:tab w:val="left" w:pos="504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44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44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8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44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Должко С. 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Бігун І. В.</w:t>
            </w:r>
          </w:p>
          <w:p>
            <w:pPr>
              <w:pStyle w:val="Normal"/>
              <w:tabs>
                <w:tab w:val="clear" w:pos="708"/>
                <w:tab w:val="left" w:pos="504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44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44" w:leader="none"/>
              </w:tabs>
              <w:jc w:val="both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76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ртнійчук В.Г.</w:t>
            </w:r>
          </w:p>
          <w:p>
            <w:pPr>
              <w:pStyle w:val="Normal"/>
              <w:tabs>
                <w:tab w:val="clear" w:pos="708"/>
                <w:tab w:val="left" w:pos="504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44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44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Дмитрук П. 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4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Тютях Л. А.</w:t>
            </w:r>
          </w:p>
          <w:p>
            <w:pPr>
              <w:pStyle w:val="Normal"/>
              <w:tabs>
                <w:tab w:val="clear" w:pos="708"/>
                <w:tab w:val="left" w:pos="5044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Шворак М. І.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44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44" w:leader="none"/>
              </w:tabs>
              <w:snapToGrid w:val="false"/>
              <w:jc w:val="both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044" w:leader="none"/>
      </w:tabs>
    </w:pPr>
    <w:rPr>
      <w:bCs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14:00Z</dcterms:created>
  <dc:creator>Admin</dc:creator>
  <dc:description/>
  <cp:keywords/>
  <dc:language>en-US</dc:language>
  <cp:lastModifiedBy>Пользователь</cp:lastModifiedBy>
  <cp:lastPrinted>2012-12-28T12:12:00Z</cp:lastPrinted>
  <dcterms:modified xsi:type="dcterms:W3CDTF">2012-12-28T10:14:00Z</dcterms:modified>
  <cp:revision>2</cp:revision>
  <dc:subject/>
  <dc:title> </dc:title>
</cp:coreProperties>
</file>