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szCs w:val="20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14 лютого 2012 року            м.Камінь-Каширський</w:t>
        <w:tab/>
        <w:t xml:space="preserve">                                № 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 місцевості)  земельних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 власникам    сертифікатів    на  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частку (пай)   колишнього   КСП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Травня” за  межами  населеного пункту на території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Раково-Ліської  сіль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сільської   ради   від  12.07.2011  №9/7,    19.12.2011   №16/6,  12.01.2012  №17/12        та     відповідно    до   статей  17,  118,  п.12   Перехідних    положень  Земельного   кодексу    України,    статей   2,  3,  5,  9, 12   Закону  України  „Про  порядок  виділення  в  натурі (на  місцевості)   земельних   ділянок     власникам     земельних    часток  (паїв)”,  п.7 ст.13   Закону    України   „Про місцеві державні адміністрації”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організації    території  земельних   часток (паїв)  колишнього  КСП  „Перше  Травня”.  </w:t>
      </w:r>
    </w:p>
    <w:p>
      <w:pPr>
        <w:pStyle w:val="Normal"/>
        <w:ind w:left="510" w:hanging="0"/>
        <w:rPr/>
      </w:pPr>
      <w:r>
        <w:rPr>
          <w:szCs w:val="28"/>
        </w:rPr>
        <w:t>4.Контроль за виконанням  цього  розпорядження  покласти 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 голови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14.02.2012року №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  у   власність   за  межами  населеного  пункту  в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07166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5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0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6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28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  №026429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част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06874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07169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а №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47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Підрічч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34:00Z</dcterms:created>
  <dc:creator>IGOR</dc:creator>
  <dc:description/>
  <cp:keywords/>
  <dc:language>en-US</dc:language>
  <cp:lastModifiedBy>Пользователь</cp:lastModifiedBy>
  <cp:lastPrinted>2012-02-16T08:59:00Z</cp:lastPrinted>
  <dcterms:modified xsi:type="dcterms:W3CDTF">2012-02-16T06:02:00Z</dcterms:modified>
  <cp:revision>121</cp:revision>
  <dc:subject/>
  <dc:title/>
</cp:coreProperties>
</file>