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25 грудня 2012 року  </w:t>
      </w:r>
      <w:r>
        <w:rPr>
          <w:lang w:val="ru-RU"/>
        </w:rPr>
        <w:t xml:space="preserve"> </w:t>
      </w:r>
      <w:r>
        <w:rPr/>
        <w:t xml:space="preserve">           м.</w:t>
      </w:r>
      <w:r>
        <w:rPr>
          <w:lang w:val="ru-RU"/>
        </w:rPr>
        <w:t xml:space="preserve"> </w:t>
      </w:r>
      <w:r>
        <w:rPr/>
        <w:t>Камінь-Каширський                                    № 48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Про внесення змін до складу районної комісії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 перевірки законності видобування корисних копалин</w:t>
      </w:r>
    </w:p>
    <w:p>
      <w:pPr>
        <w:pStyle w:val="Heading"/>
        <w:rPr/>
      </w:pPr>
      <w:r>
        <w:rPr>
          <w:lang w:val="ru-RU"/>
        </w:rPr>
        <w:t xml:space="preserve"> </w:t>
      </w:r>
      <w:r>
        <w:rPr>
          <w:lang w:val="ru-RU"/>
        </w:rPr>
        <w:t>кар</w:t>
      </w:r>
      <w:r>
        <w:rPr/>
        <w:t>’</w:t>
      </w:r>
      <w:r>
        <w:rPr>
          <w:lang w:val="ru-RU"/>
        </w:rPr>
        <w:t>єрним способом на території району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ab/>
        <w:t>Відповідно до с</w:t>
      </w:r>
      <w:r>
        <w:rPr/>
        <w:t>татей</w:t>
      </w:r>
      <w:r>
        <w:rPr>
          <w:lang w:val="ru-RU"/>
        </w:rPr>
        <w:t xml:space="preserve"> 13, 16, 21, 39 Закону України «Про місцеві державні адміністрації» та у зв</w:t>
      </w:r>
      <w:r>
        <w:rPr/>
        <w:t>’</w:t>
      </w:r>
      <w:r>
        <w:rPr>
          <w:lang w:val="ru-RU"/>
        </w:rPr>
        <w:t>язку з кадровими змінами внести до складу районної комісії з перевірки законності видобування корисних копалин кар</w:t>
      </w:r>
      <w:r>
        <w:rPr/>
        <w:t>’</w:t>
      </w:r>
      <w:r>
        <w:rPr>
          <w:lang w:val="ru-RU"/>
        </w:rPr>
        <w:t>єрним способом на території району (далі – комісія), затвердженого розпорядженням голови райдержадміністрації від 18 травня 2011 року № 152,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Мартинюка Івана Івановича - начальника відділу організації виробництва, переробки та маркетингу сільськогосподарської продукції управління агропромислового розвитку райдержадміністрації – секретарем комісії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митрука Павла Петровича - головного спеціаліста відділу оперативного контролю за дотриманням вимог земельного законодавства по здійсненню державного контролю за використанням та охороною земель усіх категорій та форм власності  (за згодо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Мороза Олександра Олександровича - 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ення ДАІ ( з обслуговування м. Камінь-Каширський та району) УДАІ УМВС України у Волин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Ярмолюка Андрія Яковича – старшого оперуповноваженого відділу боротьби з економічною злочинністю Камінь-Каширського РВ УМВС України у Волин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вести зі складу комісії Лавренюка В.В., Созоніка В. І.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jc w:val="both"/>
        <w:rPr/>
      </w:pPr>
      <w:r>
        <w:rPr/>
        <w:t>Голова</w:t>
        <w:tab/>
        <w:t xml:space="preserve">                                                                                </w:t>
      </w:r>
      <w:r>
        <w:rPr>
          <w:b/>
        </w:rPr>
        <w:t>І.ВОВК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/>
      </w:pPr>
      <w:r>
        <w:rPr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ігун 2356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6:00Z</dcterms:created>
  <dc:creator>Пользователь</dc:creator>
  <dc:description/>
  <cp:keywords/>
  <dc:language>en-US</dc:language>
  <cp:lastModifiedBy>Пользователь</cp:lastModifiedBy>
  <cp:lastPrinted>2012-12-13T10:41:00Z</cp:lastPrinted>
  <dcterms:modified xsi:type="dcterms:W3CDTF">2012-12-26T08:46:00Z</dcterms:modified>
  <cp:revision>2</cp:revision>
  <dc:subject/>
  <dc:title/>
</cp:coreProperties>
</file>