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25 грудня 2012 року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м. Камінь-Каширський</w:t>
        <w:tab/>
        <w:tab/>
        <w:t xml:space="preserve">          </w:t>
        <w:tab/>
        <w:t xml:space="preserve">         № 48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виділення коштів на організацію привітань з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о-Різдвяними свят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.2 ст.13 Закону України "Про місцеві державні адміністрації"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кошти в сумі 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46 коп.  (п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тдесят 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46 коп.) на придбання вітальних листівок, конвертів, марок для привітання керівників обласних та районних установ, організацій, релігійних громад з Новорічно-Різдвяними святам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>2. Фінансовому управлінню райдержадміністрації (В.Бортнійчук) профінансувати райдержадміністрацію в сумі 53 грн. 46 коп.  (п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тдесят 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46 коп.) на придбання вітальних листівок, конвертів, марок для привітання керівників обласних та районних установ, організацій, релігійних громад з Новорічно-Різдвяними святами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ділу  фінансово-господарського   забезпечення   райдержадміністрації (Г. Павлючук) забезпечити придбання вітальних листівок, конвертів, марок для привітання керівників обласних та районних установ, організацій, релігійних громад з Новорічно-Різдвяними святам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акало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52:00Z</dcterms:created>
  <dc:creator>Org1</dc:creator>
  <dc:description/>
  <cp:keywords/>
  <dc:language>en-US</dc:language>
  <cp:lastModifiedBy>Пользователь</cp:lastModifiedBy>
  <cp:lastPrinted>2012-12-25T11:51:00Z</cp:lastPrinted>
  <dcterms:modified xsi:type="dcterms:W3CDTF">2012-12-25T09:52:00Z</dcterms:modified>
  <cp:revision>2</cp:revision>
  <dc:subject/>
  <dc:title> </dc:title>
</cp:coreProperties>
</file>