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24 грудня 2012 року                 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</w:t>
      </w:r>
      <w:r>
        <w:rPr/>
        <w:t>№ 48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плату грошової компенсації за втрачене нерухоме майно </w:t>
      </w:r>
    </w:p>
    <w:p>
      <w:pPr>
        <w:pStyle w:val="Normal"/>
        <w:jc w:val="center"/>
        <w:rPr/>
      </w:pPr>
      <w:r>
        <w:rPr>
          <w:sz w:val="28"/>
          <w:szCs w:val="28"/>
        </w:rPr>
        <w:t>громадянам, які постраждали внаслідок Чорнобильської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13, </w:t>
      </w:r>
      <w:r>
        <w:rPr>
          <w:color w:val="000000"/>
          <w:sz w:val="28"/>
          <w:szCs w:val="28"/>
          <w:shd w:fill="FFFFFF" w:val="clear"/>
        </w:rPr>
        <w:t xml:space="preserve">статті 35 Закону України «Про статус і соціальний захист громадян, які постраждали внаслідок Чорнобильської катастрофи», </w:t>
      </w:r>
      <w:r>
        <w:rPr>
          <w:sz w:val="28"/>
          <w:szCs w:val="28"/>
        </w:rPr>
        <w:t>Порядку виплати компенсації громадянам за втрачене нерухоме майно у разі відселення або самостійного переселення з радіоактивно забрудненої території, затвердженого постановою Кабінету Міністрів України від 18 листопада 2009 року №1243, враховуючи проведену оцінку домоволодінь за адресами: с.Підбороччя Камінь-Каширського району Волинської області, вул. Черченська, буд.36; с. Карасин Камінь-Каширського району Волинської області, вул. Молодіжна, буд.11; с.Стобихівка Камінь-Каширського району Волинської області, вул. Незалежності, буд. 26; с.Нуйно Камінь-Каширського району Волинської області, вул. Перемоги, буд. 23; с.Карасин Камінь-Каширського району Волинської області, вул. Незалежності, буд. 83, з метою забезпечення громадян, які постраждали внаслідок Чорнобильської катастрофи, права на грошову компенсацію за майно, втрачене у зв’язку з їх відселенням або самостійним переселенн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ja-JP"/>
        </w:rPr>
        <w:t>1. Виплатити грошову компенсаці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ja-JP"/>
        </w:rPr>
        <w:t xml:space="preserve">1) за втрачене нерухоме майно за адресою </w:t>
      </w:r>
      <w:r>
        <w:rPr>
          <w:sz w:val="28"/>
          <w:szCs w:val="28"/>
        </w:rPr>
        <w:t xml:space="preserve">с.Підбороччя Камінь-Каширського району Волинської області, вул. Черченська, буд. 36, </w:t>
      </w:r>
      <w:r>
        <w:rPr>
          <w:sz w:val="28"/>
          <w:szCs w:val="28"/>
          <w:lang w:eastAsia="ja-JP"/>
        </w:rPr>
        <w:t>громадянці</w:t>
      </w:r>
      <w:r>
        <w:rPr>
          <w:sz w:val="28"/>
          <w:szCs w:val="28"/>
        </w:rPr>
        <w:t xml:space="preserve"> Хитрик Ганні Йосипівні – дружині </w:t>
      </w:r>
      <w:r>
        <w:rPr>
          <w:sz w:val="28"/>
          <w:szCs w:val="28"/>
          <w:lang w:eastAsia="ja-JP"/>
        </w:rPr>
        <w:t xml:space="preserve">постраждалого внаслідок Чорнобильської катастрофи </w:t>
      </w:r>
      <w:r>
        <w:rPr>
          <w:sz w:val="28"/>
          <w:szCs w:val="28"/>
        </w:rPr>
        <w:t>Хитрика Івана Пилиповича,</w:t>
      </w:r>
      <w:r>
        <w:rPr>
          <w:sz w:val="28"/>
          <w:szCs w:val="28"/>
          <w:lang w:eastAsia="ja-JP"/>
        </w:rPr>
        <w:t xml:space="preserve"> 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42 799 (сорок дві тисячі сімсот дев’яносто дев’ять) гривень.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Підстава: заява Хитрика І.П. від 21.11.2007 р., паспорт Хитрик Г.Й. АС № 427144 вид 28.05.1998 р., свідоцтво про смерть Хитрика І.П. серія І-ЕГ №122117 видане Черченською сільською радою Камінь-Каширського району Волинської області 28.03.2012р., свідоцтво про одруж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УР №232536 видане 03.09.1965 р., заява Хитрик Г.Й. від 02.11.2012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ja-JP"/>
        </w:rPr>
        <w:t xml:space="preserve">за втрачене нерухоме майно за адресою </w:t>
      </w:r>
      <w:r>
        <w:rPr>
          <w:sz w:val="28"/>
          <w:szCs w:val="28"/>
        </w:rPr>
        <w:t xml:space="preserve">с. Карасин Камінь-Каширського району Волинської області, вул. Молодіжна, буд.11, </w:t>
      </w:r>
      <w:r>
        <w:rPr>
          <w:sz w:val="28"/>
          <w:szCs w:val="28"/>
          <w:lang w:eastAsia="ja-JP"/>
        </w:rPr>
        <w:t>громадяни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ja-JP"/>
        </w:rPr>
        <w:t xml:space="preserve">постраждалому внаслідок Чорнобильської катастрофи </w:t>
      </w:r>
      <w:r>
        <w:rPr>
          <w:sz w:val="28"/>
          <w:szCs w:val="28"/>
        </w:rPr>
        <w:t>Мартинюку Панасу Петровичу</w:t>
      </w:r>
      <w:r>
        <w:rPr>
          <w:sz w:val="28"/>
          <w:szCs w:val="28"/>
          <w:lang w:eastAsia="ja-JP"/>
        </w:rPr>
        <w:t xml:space="preserve">, 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89 963 (вісімдесят дев’ять тисяч дев’ятсот шістдесят три) гривні.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Підстава: заява Мартинюка П.П. від 10.03.2008 р.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eastAsia="ja-JP"/>
        </w:rPr>
        <w:t>за втрачене нерухоме майно за адресою</w:t>
      </w:r>
      <w:r>
        <w:rPr>
          <w:sz w:val="28"/>
          <w:szCs w:val="28"/>
        </w:rPr>
        <w:t xml:space="preserve"> с.Стобихівка Камінь-Каширського району Волинської області, вул. Незалежності, буд. 26, </w:t>
      </w:r>
      <w:r>
        <w:rPr>
          <w:sz w:val="28"/>
          <w:szCs w:val="28"/>
          <w:lang w:eastAsia="ja-JP"/>
        </w:rPr>
        <w:t>громадянці Балецькій Надії Степанівні - дружи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ja-JP"/>
        </w:rPr>
        <w:t xml:space="preserve">постраждалого внаслідок Чорнобильської катастрофи </w:t>
      </w:r>
      <w:r>
        <w:rPr>
          <w:sz w:val="28"/>
          <w:szCs w:val="28"/>
        </w:rPr>
        <w:t xml:space="preserve">Балецького Дмитра Лаврентійовича, </w:t>
      </w:r>
      <w:r>
        <w:rPr>
          <w:sz w:val="28"/>
          <w:szCs w:val="28"/>
          <w:lang w:eastAsia="ja-JP"/>
        </w:rPr>
        <w:t xml:space="preserve">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45 631 (сорок п’ять тисяч шістсот тридцять одну) гривн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става: заява Балецького Д.Л. від 27.08.2008 р., паспорт Балецької Н.С. А.Ю № 025988 вид 31.07.2007 р., свідоцтво про смерть  Балецького Д.Л. серія І-ЕГ №111724 видане Черченською сільською радою Камінь-Каширського району Волинської області 28.03.2012р., свідоцтво про одруж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УР № 602018 видане 24.04.2011 р., заява Балецької Н.С. від 15.08.2012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ja-JP"/>
        </w:rPr>
        <w:t xml:space="preserve">за втрачене нерухоме майно за адресою </w:t>
      </w:r>
      <w:r>
        <w:rPr>
          <w:sz w:val="28"/>
          <w:szCs w:val="28"/>
        </w:rPr>
        <w:t xml:space="preserve">с. Нуйно Камінь-Каширського району Волинської області, вул. Перемоги, буд. 23, </w:t>
      </w:r>
      <w:r>
        <w:rPr>
          <w:sz w:val="28"/>
          <w:szCs w:val="28"/>
          <w:lang w:eastAsia="ja-JP"/>
        </w:rPr>
        <w:t>громадянці Савчук Людмилі Петрівні – дочці Тихонюк Марії Андрії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ja-JP"/>
        </w:rPr>
        <w:t xml:space="preserve">постраждалої внаслідок Чорнобильської катастрофи, 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41 699 (сорок одна тисяча шістсот дев’яносто дев’ять) гривень.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Підстава: заява Тихонюк М.А. від 27.02.2009 р., свідоцтво про смерть Тихонюк М.А. серія І-ЕГ №099784 видане Нуйнівською сільською радою Камінь-Каширського району Волинської області 19.10.2010р., свідоцтво про народження Тихонюк Л.П.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Г №483427 видане 15.08.1991 р., паспорт Савчук Л.П. серія АЮ №175906, виданий Камінь-Каширським РВ УМВС України у Волинській області 23.02.2012 р., свідоцтво про шлюб ІЕ – Г № 454098., заява Савчук Л.П. від 10.09.2012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ja-JP"/>
        </w:rPr>
        <w:t xml:space="preserve">за втрачене нерухоме майно за адресою </w:t>
      </w:r>
      <w:r>
        <w:rPr>
          <w:sz w:val="28"/>
          <w:szCs w:val="28"/>
        </w:rPr>
        <w:t xml:space="preserve">с. Карасин Камінь-Каширського району Волинської області, вул. Незалежності, буд. 83, </w:t>
      </w:r>
      <w:r>
        <w:rPr>
          <w:sz w:val="28"/>
          <w:szCs w:val="28"/>
          <w:lang w:eastAsia="ja-JP"/>
        </w:rPr>
        <w:t>громадянці Мартинюк Марині Андріївні - доч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ja-JP"/>
        </w:rPr>
        <w:t xml:space="preserve">постраждалого внаслідок Чорнобильської катастрофи </w:t>
      </w:r>
      <w:r>
        <w:rPr>
          <w:sz w:val="28"/>
          <w:szCs w:val="28"/>
        </w:rPr>
        <w:t>Трохимчука Андрія Олексійовича</w:t>
      </w:r>
      <w:r>
        <w:rPr>
          <w:sz w:val="28"/>
          <w:szCs w:val="28"/>
          <w:lang w:eastAsia="ja-JP"/>
        </w:rPr>
        <w:t xml:space="preserve">, 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55 953 (п’ятдесят п’ять тисяч дев’ятсот п’ятдесят три) грив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става: заява Трохимчука А.О. від 31.03.2009 р., свідоцтво про смерть Трохимчука А.О. серія І-ЕГ №099707 видане Карасинською сільською радою Камінь-Каширського району Волинської області 23.10.2010р., свідоцтво про народження Трохимчук М.А. 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Г №085493 видане 22/04/1971 р., паспорт Мартинюк М.А. серія АС №371974, виданий Камінь-Каширським РВ УМВС України у Волинській області 12.01.1998 р., свідоцтво про шлюб І-ЕГ № 423022 від 01.05.1990 р., заява Мартинюк М.А. від 15.08.2012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правлінню праці, соціальних питань та у справах захисту населення від наслідків Чорнобильської катастрофи райдержадміністрації (М.Демидюк) забезпечити своєчасну виплату грошової компенсації за втрачене нерухоме майно громадянам згідно пункту 1 цього розпорядж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pacing w:val="8"/>
          <w:sz w:val="28"/>
        </w:rPr>
        <w:t xml:space="preserve">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37:00Z</dcterms:created>
  <dc:creator>Пользователь</dc:creator>
  <dc:description/>
  <cp:keywords/>
  <dc:language>en-US</dc:language>
  <cp:lastModifiedBy>Пользователь</cp:lastModifiedBy>
  <cp:lastPrinted>2012-12-25T12:36:00Z</cp:lastPrinted>
  <dcterms:modified xsi:type="dcterms:W3CDTF">2012-12-25T10:37:00Z</dcterms:modified>
  <cp:revision>2</cp:revision>
  <dc:subject/>
  <dc:title> </dc:title>
</cp:coreProperties>
</file>