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rFonts w:eastAsia="Times New Roman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 w:val="false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eastAsia="Batang;Arial Unicode MS" w:cs="Times New Roman"/>
          <w:sz w:val="20"/>
          <w:szCs w:val="20"/>
          <w:lang w:val="uk-UA"/>
        </w:rPr>
      </w:pPr>
      <w:r>
        <w:rPr>
          <w:rFonts w:eastAsia="Batang;Arial Unicode MS" w:cs="Times New Roman"/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>
          <w:rFonts w:eastAsia="Batang;Arial Unicode MS"/>
          <w:szCs w:val="28"/>
        </w:rPr>
        <w:t xml:space="preserve">20 грудня 2012 року  </w:t>
      </w:r>
      <w:r>
        <w:rPr/>
        <w:t xml:space="preserve">             м.Камінь-Каширський</w:t>
        <w:tab/>
        <w:t xml:space="preserve">                                № 48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Про  передачу  в натурі  (на  місцевості)  земельни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ілянок    власникам    сертифікатів    на    право  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емельну  частку (пай)  колишнього  КСП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межа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селен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унк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території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>Черчен</w:t>
      </w:r>
      <w:r>
        <w:rPr>
          <w:sz w:val="28"/>
          <w:szCs w:val="28"/>
        </w:rPr>
        <w:t>ської  сіль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ку (пай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лишнь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С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раховуюч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Черченсь</w:t>
      </w:r>
      <w:r>
        <w:rPr>
          <w:sz w:val="28"/>
          <w:szCs w:val="28"/>
        </w:rPr>
        <w:t xml:space="preserve">кої    сільської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 26.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23/6,   18.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21/7,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7.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24/4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ідповідно  д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тей 17,  118, п.12  Перехідних  положень  Земельного  кодексу    України,    статей   2,  3,  5,  9, 12 Зак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„Пр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рядок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діл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турі (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цевості)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діля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ласникам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   часток  (паїв)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.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т.13   Закон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країни „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цев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”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.  Передати  в натурі  (на  місцевості)  земельні  ділянки  в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 w:val="28"/>
          <w:szCs w:val="28"/>
        </w:rPr>
        <w:t>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   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іст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ежами  населеного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території  </w:t>
      </w:r>
      <w:r>
        <w:rPr>
          <w:sz w:val="28"/>
          <w:szCs w:val="28"/>
          <w:lang w:val="uk-UA"/>
        </w:rPr>
        <w:t>Черченс</w:t>
      </w:r>
      <w:r>
        <w:rPr>
          <w:sz w:val="28"/>
          <w:szCs w:val="28"/>
        </w:rPr>
        <w:t>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  згідно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ектом  землеустрою  щодо  організації 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  часток (паїв)  </w:t>
      </w:r>
      <w:r>
        <w:rPr>
          <w:sz w:val="28"/>
          <w:szCs w:val="28"/>
          <w:lang w:val="uk-UA"/>
        </w:rPr>
        <w:t xml:space="preserve"> згідно  додат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Управлінн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ержкомз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   Камінь-Каширському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азом</w:t>
      </w:r>
      <w:r>
        <w:rPr>
          <w:sz w:val="28"/>
          <w:szCs w:val="28"/>
        </w:rPr>
        <w:t xml:space="preserve">   і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крити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ціонерни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товариством   “Волиньводпроект”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безпечити   організацію   робіт   з    установлення    меж    земельних    ділянок </w:t>
      </w:r>
      <w:r>
        <w:rPr>
          <w:sz w:val="28"/>
          <w:szCs w:val="28"/>
          <w:lang w:val="uk-UA"/>
        </w:rPr>
        <w:t xml:space="preserve">  у  натурі</w:t>
      </w:r>
      <w:r>
        <w:rPr>
          <w:sz w:val="28"/>
          <w:szCs w:val="28"/>
        </w:rPr>
        <w:t xml:space="preserve"> (на   місцевості)  та  складання   держав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тів   на  право  власності  на   земельні  ділянки  на   підставі  відпові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 Взяти   до   відома,  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порядж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05 року № </w:t>
      </w:r>
      <w:r>
        <w:rPr>
          <w:sz w:val="28"/>
          <w:szCs w:val="28"/>
          <w:lang w:val="uk-UA"/>
        </w:rPr>
        <w:t>181</w:t>
      </w:r>
      <w:r>
        <w:rPr>
          <w:sz w:val="28"/>
          <w:szCs w:val="28"/>
        </w:rPr>
        <w:t xml:space="preserve"> “Про передачу в  натурі  (на  місцевості)     земельних   </w:t>
      </w:r>
      <w:r>
        <w:rPr>
          <w:sz w:val="28"/>
          <w:szCs w:val="28"/>
          <w:lang w:val="uk-UA"/>
        </w:rPr>
        <w:t>ділянок</w:t>
      </w:r>
      <w:r>
        <w:rPr>
          <w:sz w:val="28"/>
          <w:szCs w:val="28"/>
        </w:rPr>
        <w:t xml:space="preserve">  у  приватну  власність  </w:t>
      </w:r>
      <w:r>
        <w:rPr>
          <w:sz w:val="28"/>
          <w:szCs w:val="28"/>
          <w:lang w:val="uk-UA"/>
        </w:rPr>
        <w:t>власникам  земельних  часток (паїв)  колишнього  КСП  „Волинь</w:t>
      </w:r>
      <w:r>
        <w:rPr>
          <w:sz w:val="28"/>
          <w:szCs w:val="28"/>
        </w:rPr>
        <w:t xml:space="preserve"> ”      затверджено     протокол      загальних     зборів     власників     сертифікатів    на   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емельні  частки (паї)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годжено  проект  землеустр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 організації 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их   часток (паїв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І.ВОВК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ороль</w:t>
      </w:r>
      <w:r>
        <w:rPr>
          <w:sz w:val="28"/>
          <w:szCs w:val="28"/>
        </w:rPr>
        <w:t xml:space="preserve">  22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</w:t>
      </w:r>
      <w:r>
        <w:rPr>
          <w:sz w:val="28"/>
          <w:szCs w:val="28"/>
        </w:rPr>
        <w:t xml:space="preserve"> голови  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2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4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сників  сертифікатів   на   право   на  земельну   частку  (пай)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колишнь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  яким   виділятимуться  в   натур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 місцевості)   земельні   ділянки   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власність   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населеного  пункту  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змірі 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 Ганна  Йосип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719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 Ганна  Йосип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759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стік  Уля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7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стік  Уля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7592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іч  Іван  Аполло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1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чук  Минодора  Інокент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6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чук  Лариса 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2597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чук  Лариса 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2597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ло  Марія  Кир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715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щук  Надія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062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щук  Надія 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0624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ич  Семен 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068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 райдержадміністрації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28:00Z</dcterms:created>
  <dc:creator>IGOR</dc:creator>
  <dc:description/>
  <cp:keywords/>
  <dc:language>en-US</dc:language>
  <cp:lastModifiedBy>Пользователь</cp:lastModifiedBy>
  <cp:lastPrinted>2012-12-25T12:21:00Z</cp:lastPrinted>
  <dcterms:modified xsi:type="dcterms:W3CDTF">2012-12-25T10:28:00Z</dcterms:modified>
  <cp:revision>2</cp:revision>
  <dc:subject/>
  <dc:title> </dc:title>
</cp:coreProperties>
</file>