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Heading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>19 грудня 2012 року                м.Камінь-Каширський</w:t>
        <w:tab/>
        <w:tab/>
        <w:tab/>
        <w:tab/>
        <w:t>№ 47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затвердження   технічної    документації  із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емлеустрою  щодо  складання   документів,  щ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освідчують   право   постійного   користування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земельними  ділянками  Службі   автомобільних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ріг    у   Волинській     області     за      межам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селеного  пункту  Черченської сільської  ради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Камінь-Каширського   району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   клопотання   Служби   автомобільних  доріг у Волинські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ласті,  технічну документацію   із  землеустрою щодо  складання  документів, що   посвідчують   право  постіного  користування   земельними    ділянками   за   межами   населеного   пункту    на      території    Черченської    сільської     ради     Камінь-Каширського    району,      відповідно    до   статей   17,  186,    пункту 12  розділу  Х   Перехідних    положень   Земельного  кодексу  України,  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.7   ст.13 Закону України  “Про 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1. Затвердити  технічну  документацію   із  землеустрою   щодо  складання  документів,     що    посвідчують    право    постійного    користування     Службі автомобільних  доріг у Волинській  області земельними  ділянками  за   межами   населеного   пункту    на    території    Черченської    сільської     ради     Камінь-Каширського    району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2. Службі    автомобільних    доріг   у     Волинській    області    виготовити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ержавний  акт на  право постійного  користування  земельними   ділянками  з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жами   населених     пунктів    на     території    Камінь-Каширського    району площею  4,7058 га,  протяжністю  2,765 км   для  експлуатації  і  обслуговування    існуючої автомобільної дороги місцевого значення  С 030425 Черче-Підбороччя   на  території  Черченської  сільської  рад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І.ВОВК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роль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1770" w:hanging="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i w:val="false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19:00Z</dcterms:created>
  <dc:creator>IGOR</dc:creator>
  <dc:description/>
  <cp:keywords/>
  <dc:language>en-US</dc:language>
  <cp:lastModifiedBy>Пользователь</cp:lastModifiedBy>
  <cp:lastPrinted>2012-12-25T12:07:00Z</cp:lastPrinted>
  <dcterms:modified xsi:type="dcterms:W3CDTF">2012-12-25T10:19:00Z</dcterms:modified>
  <cp:revision>2</cp:revision>
  <dc:subject/>
  <dc:title>                                                                     </dc:title>
</cp:coreProperties>
</file>