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14 лютого 2012 року         м.Камінь-Каширський</w:t>
        <w:tab/>
        <w:tab/>
        <w:tab/>
        <w:tab/>
        <w:t>№ 4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передачу  Особі  в натурі (на 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ої     частки ( паю)   за  межами  населеного пункту</w:t>
      </w:r>
    </w:p>
    <w:p>
      <w:pPr>
        <w:pStyle w:val="Normal"/>
        <w:rPr/>
      </w:pPr>
      <w:r>
        <w:rPr/>
        <w:t xml:space="preserve">                    </w:t>
      </w:r>
      <w:r>
        <w:rPr/>
        <w:t>на  території  Добр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 заяву   Особи,  Камінь-Каширського    району, власника  сертифіката  на  право на     земельну  частку(пай)  колишнього   КСП “Добренське”,   враховуючи  рішення   Добренської   сільської   ради    від   09.08.2011  № 9/2,   відповідно   до    статей   17,  118,  п.12   Перехідних     положень   Земельного  кодексу  України,   статей  2, 3, 5, 9,12  Закону  України  “Про  порядок  виділення  в  натурі (на місцевості) земельних   ділянок  власникам   земельних   часток  (паїв) “,  п.7   ст.13  Закону України  “Про місцеві 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Передати Особі,   Камінь-Каширського  району,  в  натурі  (на місцевості)  земельні   ділянки    за    межами   населеного   пункту    Добренської    сільської   ради    в    розмірі    частки (паю)    власнику   сертифіката   серії ВЛ  №0264247,  на   право   на    земельну    частку  (пай)    колишнього   КСП   “Добренське”   у власність    згідно    із    проектом   землеустрою    щодо     організації   території     земельних    часток   (паїв). </w:t>
      </w:r>
    </w:p>
    <w:p>
      <w:pPr>
        <w:pStyle w:val="Normal"/>
        <w:rPr/>
      </w:pPr>
      <w:r>
        <w:rPr/>
        <w:t xml:space="preserve">     </w:t>
      </w:r>
      <w:r>
        <w:rPr/>
        <w:t>2. Взяти   до   відома,   що   розпорядженням   голови     районної    державної</w:t>
      </w:r>
    </w:p>
    <w:p>
      <w:pPr>
        <w:pStyle w:val="Normal"/>
        <w:rPr/>
      </w:pPr>
      <w:r>
        <w:rPr/>
        <w:t>адміністрації   від   10.09.2004 року  №181   „Про   внесення   змін  і   доповнень  до   розпоряджень   голови    районної   державної   адміністрації”   затверджено     протокол   загальних   зборів   власників   сертифікатів    на   право  на  земельні  частки (паї),  та  розпорядженням голови  райдержадміністрації від 26.12.2006р.</w:t>
      </w:r>
    </w:p>
    <w:p>
      <w:pPr>
        <w:pStyle w:val="Normal"/>
        <w:rPr/>
      </w:pPr>
      <w:r>
        <w:rPr/>
        <w:t>№</w:t>
      </w:r>
      <w:r>
        <w:rPr/>
        <w:t xml:space="preserve">349  “Про передачу  в  натурі  (на  місцевості)     земельних   часток (паїв)    у     приватну      власність      власникам     земельних     часток (паїв)    колишнього  </w:t>
      </w:r>
    </w:p>
    <w:p>
      <w:pPr>
        <w:pStyle w:val="Normal"/>
        <w:rPr/>
      </w:pPr>
      <w:r>
        <w:rPr/>
        <w:t xml:space="preserve">КСП  „Добренське ”     погоджено     проект    землеустрою    щодо    організації  території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 Держкомзему     у     Камінь-Каширському      районі    разом  із  Волинським  філіалом інституту  землеустрою Української академії аграрних наук   забезпечити    організацію     робіт    з     установлення    меж     земельних  ділянок  у  натурі   (на   місцевості)   та   складання   державного  акта  на  право  власності  на земельні  ділянки  на  підставі  відповідного  договору.  </w:t>
      </w:r>
    </w:p>
    <w:p>
      <w:pPr>
        <w:pStyle w:val="Normal"/>
        <w:rPr/>
      </w:pPr>
      <w:r>
        <w:rPr/>
        <w:t xml:space="preserve">      </w:t>
      </w:r>
      <w:r>
        <w:rPr/>
        <w:t>4.   Контроль     за      виконанням        цього     розпорядження   покласти   на  заступника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державної  адміністрації                                                    І.ВОВК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1:00Z</dcterms:created>
  <dc:creator>IGOR</dc:creator>
  <dc:description/>
  <cp:keywords/>
  <dc:language>en-US</dc:language>
  <cp:lastModifiedBy>Пользователь</cp:lastModifiedBy>
  <cp:lastPrinted>2012-02-16T09:15:00Z</cp:lastPrinted>
  <dcterms:modified xsi:type="dcterms:W3CDTF">2012-02-16T06:18:00Z</dcterms:modified>
  <cp:revision>25</cp:revision>
  <dc:subject/>
  <dc:title>                                                                    </dc:title>
</cp:coreProperties>
</file>