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8 грудня 2012  року            м. Камінь-Каширський</w:t>
        <w:tab/>
        <w:tab/>
        <w:tab/>
        <w:tab/>
        <w:t>№ 46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міліції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начальника відділення дорожньої автомобільної інспекції Камінь-Каширського РВ УМВС у Волинській області, майора міліц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ИН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/>
              <w:t xml:space="preserve">- </w:t>
            </w:r>
            <w:r>
              <w:rPr>
                <w:b w:val="false"/>
              </w:rPr>
              <w:t>оперуповноваженого державної служби по боротьбі з економічними злочинами Камінь-Каширського РВ УМВС України у Волинській області, капітана міліці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 xml:space="preserve">виконуючого обов'язки інспектора дозвільної системи Камінь-Каширського РВ УМВС України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у Волинській області, старшого сержанта міліці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76 грн. 46 коп. (сто сімдесят шість грн. 46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Морозу О.О., Фарині О.І., Козіку І.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03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2-12-20T07:03:00Z</dcterms:modified>
  <cp:revision>2</cp:revision>
  <dc:subject/>
  <dc:title> </dc:title>
</cp:coreProperties>
</file>