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8 грудня 2012 року              м. Камінь-Каширський</w:t>
        <w:tab/>
        <w:tab/>
        <w:tab/>
        <w:tab/>
        <w:t>№ 466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 xml:space="preserve">ЦАРУ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Оксану Петр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кретаря Добренської сіль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райдержадміністрації (В.Г.Бортнійчук) профінансувати райдержадміністрацію в сумі 100 грн. 00 коп. (сто грн. 00 коп.) на придбання квітів для врученн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Павлючук) забезпечити придбання квітів для вручення Царук О.П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49:00Z</dcterms:created>
  <dc:creator>Admin</dc:creator>
  <dc:description/>
  <cp:keywords/>
  <dc:language>en-US</dc:language>
  <cp:lastModifiedBy>Пользователь</cp:lastModifiedBy>
  <cp:lastPrinted>2012-12-20T08:47:00Z</cp:lastPrinted>
  <dcterms:modified xsi:type="dcterms:W3CDTF">2012-12-20T06:49:00Z</dcterms:modified>
  <cp:revision>2</cp:revision>
  <dc:subject/>
  <dc:title> </dc:title>
</cp:coreProperties>
</file>