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tabs>
          <w:tab w:val="clear" w:pos="708"/>
          <w:tab w:val="left" w:pos="1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8 грудня 2012 року</w:t>
      </w:r>
      <w:r>
        <w:rPr/>
        <w:t xml:space="preserve">   </w:t>
      </w:r>
      <w:r>
        <w:rPr>
          <w:sz w:val="28"/>
          <w:szCs w:val="28"/>
        </w:rPr>
        <w:t xml:space="preserve">         м.Камінь-Каширський                                 </w:t>
      </w:r>
      <w:r>
        <w:rPr>
          <w:sz w:val="28"/>
        </w:rPr>
        <w:t>№</w:t>
      </w:r>
      <w:r>
        <w:rPr>
          <w:sz w:val="28"/>
          <w:szCs w:val="28"/>
        </w:rPr>
        <w:t xml:space="preserve">  465   </w:t>
      </w:r>
      <w:r>
        <w:rPr/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 заходи щодо проведення в район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оворічних і різдвяних свят для ді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6, 22, 3, 35 Закону України «Про місцеві державні адміністрації», рішення районної ради від 22 вересня 2010 року     № 39/4 «Про продовження до 2015 року терміну дії районної програми підтримки сім’ї», розпорядження голови облдержадміністрації від 18 грудня 2012 року № 539 «Про заходи щодо проведення в області новорічних та різдвяних свят для дітей», з метою створення належних умов для організації дитячого відпочинку та оздоровлення у новорічні та різдвяні свята 2013 року, ознайомлення дітей та юнацтва з самобутніми національними традиціями їх святкува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аходи щодо проведення в районі новорічних і різдвяних свят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ідділам у справах сім'ї, молоді та спорту (О.Кривдик), освіти і науки (В.Пась),  культури і туризму (Є.Сидорчук),  з питань внутрішньої політики,  зв'язків з громадськістю та засобами масової інформації апарату райдержадміністрації (О.Боднарюк), районній центральній лікарні (Л.Потягайло), районному центру соціальних служб для сім’ї, дітей та молоді (А.Філюк), службі у справах дітей (С.Сидорчук), виконкомам міської та сільських ра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безпеч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ідготовку та проведення заходів новорічно-різдвяного циклу для дітей-сиріт, дітей, позбавлених батьківського піклування, дітей-інвалідів, дітей, які постраждали внаслідок Чорнобильської катастрофи , дітей з малозабезпечених та багатодітних сімей, дітей, які залишилися без догляду, з врученням подарунків таким ді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ю оздоровлення та відпочинку дітей, які потребують особливих умов для оздоровлення, особливої соціальної уваги та підтрим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до відвідування школярами  бібліотек, інших закладів культури та організацію екскурсій, туристичних поїздок під час шкільного відпочин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лучити громадські благодійні, підприємницькі та комерційні структури до проведення святкових захо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Виконкомам міської та сільських  рад забезпечи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Розроблення на місцях заходів   новорічно - різдвяного циклу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вяткове оформлення вулиць населених пунктів, будинків, приміщень, уст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оведення у населених пунктах району новорічних і різдвяних свят, свята ялинки, народних обрядів, фольклорних дійств, вертепів, інших масових розваг із залученням професійних та самодіяльних колективів, діячів культури, мистец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ідділу з питань внутрішньої політики, зв'язків з громадськістю та засобами масової інформації апарату райдержадміністрації (О.Боднарюк), редакції районної газети «Полісся», (П.Трофимчук), забезпечити всебічне висвітлення  заходів, пов’язаних з новорічними та різдвяними свя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йонним відділам управління Міністерства внутрішніх справ України у Волинській області (В.Чих), управління Міністерства з питань надзвичайних ситуацій України у Волинській області (В.Багнюк), забезпечити охорону громадського порядку  на час проведення масових новорічних заходів, особливу увагу приділити дотриманню вимог пожежної безпеки та безпеки руху тран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ідділам з питань внутрішньої політики, зв’язків з громадськістю та засобами масової інформації апарату, освіти і науки, культури і туризму райдержадміністрації, центральній районній лікарні, районному центру соціальних служб для сім’ї, дітей та молоді, службі у справах дітей, виконкомам міської та сільських  рад  про виконання цього розпорядження проінформувати відділ у справах сім'ї, молоді та спорту райдержадміністрації до 10 січня 2013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онтроль за виконанням цього розпорядження покласти на першого заступника голови районної державної адміністрації Михалика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нчук 224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ід 18 грудня 2012року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5</w:t>
      </w:r>
    </w:p>
    <w:p>
      <w:pPr>
        <w:pStyle w:val="Normal"/>
        <w:tabs>
          <w:tab w:val="clear" w:pos="708"/>
          <w:tab w:val="left" w:pos="3600" w:leader="none"/>
        </w:tabs>
        <w:ind w:firstLine="720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       </w:t>
      </w:r>
      <w:r>
        <w:rPr>
          <w:sz w:val="32"/>
          <w:szCs w:val="28"/>
        </w:rPr>
        <w:t>ЗАХОД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32"/>
          <w:szCs w:val="28"/>
        </w:rPr>
        <w:t xml:space="preserve">            </w:t>
      </w:r>
      <w:r>
        <w:rPr>
          <w:sz w:val="32"/>
          <w:szCs w:val="28"/>
        </w:rPr>
        <w:t>щодо проведення в районі новорічних та різдвяних свят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"/>
        <w:gridCol w:w="5037"/>
        <w:gridCol w:w="3"/>
        <w:gridCol w:w="2337"/>
        <w:gridCol w:w="3"/>
        <w:gridCol w:w="2877"/>
        <w:gridCol w:w="3"/>
      </w:tblGrid>
      <w:tr>
        <w:trPr>
          <w:trHeight w:val="8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Дата і час</w:t>
            </w:r>
          </w:p>
          <w:p>
            <w:pPr>
              <w:pStyle w:val="Normal"/>
              <w:ind w:left="462" w:hanging="4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ісце проведення</w:t>
            </w:r>
          </w:p>
        </w:tc>
      </w:tr>
      <w:tr>
        <w:trPr>
          <w:trHeight w:val="1299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5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5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ж    </w:t>
            </w:r>
          </w:p>
          <w:p>
            <w:pPr>
              <w:pStyle w:val="Normal"/>
              <w:ind w:left="-435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День народознавства „Ланцюжо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их свят”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г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 райо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ітання з новорічно-різдвяни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ами головою райдержадміністрації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 районної ради  дітей сиріт та діт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бавлених батьківського пікл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 гру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іністрація</w:t>
            </w:r>
          </w:p>
        </w:tc>
      </w:tr>
      <w:tr>
        <w:trPr>
          <w:trHeight w:val="66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ий ранок „На свято Микола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а іскорка палає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а біблі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ітей</w:t>
            </w:r>
          </w:p>
        </w:tc>
      </w:tr>
      <w:tr>
        <w:trPr>
          <w:trHeight w:val="128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привітання жителів міста,   </w:t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цівників установ та організацій      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у з наступаючим  Новим роко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 і організації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та, виконком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та сільських  рад</w:t>
            </w:r>
          </w:p>
        </w:tc>
      </w:tr>
      <w:tr>
        <w:trPr>
          <w:trHeight w:val="3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ранки для дітей,  організацій і  підприємств району.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рудня – 5 січ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Буд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, виконком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та сільських  рад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ий бал-маскарад для жителі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1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Буд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</w:tc>
      </w:tr>
      <w:tr>
        <w:trPr>
          <w:trHeight w:val="56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ий ранок для дітей міс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січн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Буд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</w:tc>
      </w:tr>
      <w:tr>
        <w:trPr>
          <w:trHeight w:val="70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на – сюрприз „Чудеса біля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и”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ічн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бібліо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ія  книжкової виста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Січень  крокує -  свята дарує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ічн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біблі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ітей</w:t>
            </w:r>
          </w:p>
        </w:tc>
      </w:tr>
      <w:tr>
        <w:trPr>
          <w:trHeight w:val="46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дітей пільгових категорій у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уванні обласної Новорічної   ялинк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музично-драматичний театр ім. Т. Г. Шевче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ї,молоді та спорту райдержадміністрації</w:t>
            </w:r>
          </w:p>
        </w:tc>
      </w:tr>
      <w:tr>
        <w:trPr>
          <w:trHeight w:val="9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і програми учнів та икладачі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ї школи мистецтв „Нова радість  стала!”.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5 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школа мистецт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 і організ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та </w:t>
            </w:r>
          </w:p>
        </w:tc>
      </w:tr>
      <w:tr>
        <w:trPr>
          <w:trHeight w:val="34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ковий Різдвяний концерт „У ні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іздвом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.0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буд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</w:tc>
      </w:tr>
      <w:tr>
        <w:trPr>
          <w:trHeight w:val="70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огляд – конкур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шувальників, колядників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івальників „Іде звізда чудна!”. </w:t>
              <w:tab/>
            </w:r>
          </w:p>
          <w:p>
            <w:pPr>
              <w:pStyle w:val="Normal"/>
              <w:ind w:left="10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- 14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 11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ий Буди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и, виконко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та сільських рад, згідно графіку </w:t>
            </w:r>
          </w:p>
        </w:tc>
      </w:tr>
      <w:tr>
        <w:trPr>
          <w:trHeight w:val="728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молодіжні дискотеки т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ори відпочинку для жителів міста та район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0 -23.00 год.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, виконко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та сільських рад</w:t>
            </w:r>
          </w:p>
        </w:tc>
      </w:tr>
      <w:tr>
        <w:trPr>
          <w:trHeight w:val="66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лорна композиція „Зим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шує на свято”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біблі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ітей</w:t>
            </w:r>
          </w:p>
        </w:tc>
      </w:tr>
      <w:tr>
        <w:trPr>
          <w:trHeight w:val="114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е музично – театралізоване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йство „Від хати до хати ід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увати”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Буд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итівки Діда Мороза» - районна виставка декоративно-ужиткового мистец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20.12.2012 по 20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-17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тячий ранок «В гостях у Діда Мороз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9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оворічна казка» свято для гуртківців і дітей міста. Зустріч в клубі «Старшокласник». Новорічні вечорниц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глядає в шибку казка» інтелектуальна гра з молодшими школяр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іжгурткові змагання з початкового технічного моделювання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річний вогник для гуртківці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урист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жгурткові змагання з радіоконструюванн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стріч ерудитів району в клубі «Творча особистість». Гра «Поєдинок інтелектуалі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і ігри з елементами туризм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урист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жгурткові змагання з автомоделювання (кордові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іфлеємська зірка сяє, весь світ благословляє» конкурс колядок і щедрівок між гуртківц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жгурткові змагання з автомоделювання (трасові моделі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1.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чально-тренувальні заняття з ТПТ, ознайомлення з експозиціями «Куточок живої природ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Ш І-ІІІ ст. с.Раків Ліс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озваги зими». Конкурсно-розважальна програма для дітей середнього шкільного ві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жгурткові змагання з авіамоделюванн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конкурс виконавців сучасної української пісні «Срібні дзвіноч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малюнків комп’ютерної графі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ляд виставки виробів гуртківці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-14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чально-тренувальний збір в урочищі «Озюрко» з елементами лижної підготов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чище о.Озюрко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ізація солодкого столу до Дня Святого Миколая для дітей сиріт та позбавлених батьківського піклування.</w:t>
            </w:r>
          </w:p>
          <w:p>
            <w:pPr>
              <w:pStyle w:val="Normal"/>
              <w:ind w:right="-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.12.2012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ЦСССДМ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лагодійна акція волонтерів РЦСССДМ для дітей сім'ей, які опинились у складних життєвих обставинах.</w:t>
            </w:r>
          </w:p>
          <w:p>
            <w:pPr>
              <w:pStyle w:val="Normal"/>
              <w:ind w:right="-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12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ЦСССДМ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Різдв'яна благодійна акція «</w:t>
            </w:r>
            <w:r>
              <w:rPr>
                <w:bCs/>
                <w:sz w:val="28"/>
                <w:szCs w:val="28"/>
              </w:rPr>
              <w:t>Творімо добро» за участю волонтерів РЦСССД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1.2013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ЦСССД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3:00Z</dcterms:created>
  <dc:creator>Admin</dc:creator>
  <dc:description/>
  <cp:keywords/>
  <dc:language>en-US</dc:language>
  <cp:lastModifiedBy>Пользователь</cp:lastModifiedBy>
  <cp:lastPrinted>2012-12-19T10:04:00Z</cp:lastPrinted>
  <dcterms:modified xsi:type="dcterms:W3CDTF">2012-12-19T08:13:00Z</dcterms:modified>
  <cp:revision>2</cp:revision>
  <dc:subject/>
  <dc:title> </dc:title>
</cp:coreProperties>
</file>