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>18 грудня 2012 року             м.Камінь-Каширський</w:t>
        <w:tab/>
        <w:tab/>
        <w:t xml:space="preserve">                     № 46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право     власності     на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гр.Мартинюку В.М. за межами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Видричів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 посвідчують     право     власності     на     земельні    ділянки</w:t>
      </w:r>
    </w:p>
    <w:p>
      <w:pPr>
        <w:pStyle w:val="Normal"/>
        <w:rPr/>
      </w:pPr>
      <w:r>
        <w:rPr/>
        <w:t>громадянина   Мартинюка В.М.,    жителя   села  Видричі   Камінь-Каширського району,    відповідно     до       статей   118,  186, 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   </w:t>
      </w:r>
      <w:r>
        <w:rPr/>
        <w:t>1.  Затвердити     технічну    документацію      із     землеустрою         щодо  складання  документів, що посвідчують  право  власності  на  земельні   ділянки</w:t>
      </w:r>
    </w:p>
    <w:p>
      <w:pPr>
        <w:pStyle w:val="Normal"/>
        <w:rPr/>
      </w:pPr>
      <w:r>
        <w:rPr/>
        <w:t>громадянина  Мартинюка Василя Максимовича, жителя села  Видричі   Камінь-Каширського   району,    які    знаходяться     за    межами    населеного    пункту  на  території  Видричівської  сільської   ради.</w:t>
      </w:r>
    </w:p>
    <w:p>
      <w:pPr>
        <w:pStyle w:val="Normal"/>
        <w:rPr/>
      </w:pPr>
      <w:r>
        <w:rPr/>
        <w:t xml:space="preserve">          </w:t>
      </w:r>
      <w:r>
        <w:rPr/>
        <w:t>2. Передати громадянину  Мартинюку Василю Максимовичу   у  приватну     власність  земельні  ділянки  загальною площею 0,3300 га, які  знаходяться     за     межами   населеного    пункту  в  урочищі  “Климова”, одна  ділянка - 0,2172 га,  друга - 0,1128 га  для   ведення  особистого  селянського  господарства.</w:t>
      </w:r>
    </w:p>
    <w:p>
      <w:pPr>
        <w:pStyle w:val="Normal"/>
        <w:rPr/>
      </w:pPr>
      <w:r>
        <w:rPr/>
        <w:t xml:space="preserve">          </w:t>
      </w:r>
      <w:r>
        <w:rPr/>
        <w:t>3. Рекомендувати  громадянину  Мартинюку В.М.   виготовити    державні акти на  право   власності  на   земельні   ділянки  згідно   з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 xml:space="preserve"> І.ВОВК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7:00Z</dcterms:created>
  <dc:creator>IGOR</dc:creator>
  <dc:description/>
  <cp:keywords/>
  <dc:language>en-US</dc:language>
  <cp:lastModifiedBy>Пользователь</cp:lastModifiedBy>
  <cp:lastPrinted>2012-12-19T11:17:00Z</cp:lastPrinted>
  <dcterms:modified xsi:type="dcterms:W3CDTF">2012-12-19T09:17:00Z</dcterms:modified>
  <cp:revision>2</cp:revision>
  <dc:subject/>
  <dc:title>                                                                    </dc:title>
</cp:coreProperties>
</file>