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8 грудня 2012 року            м. Камінь-Каширський                               №  462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 Про місцеві  державні адміністрації", п.6а Порядку   використання   коштів  резервного фонду бюджету,  затвердженого    постановою  Кабінету  Міністрів  України   від   29 березня 2002 року №415</w:t>
      </w:r>
      <w:r>
        <w:rPr>
          <w:sz w:val="28"/>
          <w:szCs w:val="28"/>
        </w:rPr>
        <w:t xml:space="preserve"> із змінами та доповненнями від 29.07.2009 рок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,  з метою ліквідації надзвичайної ситуації, що сталася внаслідок несприятливих погодних умов, сильних снігопадів та заметів на автомобільних  дорогах районного та місцевого значення,</w:t>
      </w:r>
      <w:r>
        <w:rPr>
          <w:sz w:val="28"/>
          <w:szCs w:val="28"/>
        </w:rPr>
        <w:t xml:space="preserve"> що спричинило тимчасове припинення руху автомобільного транспорту на території району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 Виділити кошти в сумі 4 тисячі 940 (чотири тисячі дев’ятсот сорок) гривень з резервного фонду районного бюджету для розчистки доріг та ліквідації снігових заметів.</w:t>
      </w:r>
    </w:p>
    <w:p>
      <w:pPr>
        <w:pStyle w:val="Normal"/>
        <w:shd w:fill="FFFFFF" w:val="clear"/>
        <w:ind w:right="14" w:firstLine="426"/>
        <w:jc w:val="both"/>
        <w:rPr/>
      </w:pPr>
      <w:r>
        <w:rPr>
          <w:color w:val="000000"/>
          <w:sz w:val="28"/>
          <w:szCs w:val="28"/>
        </w:rPr>
        <w:t xml:space="preserve">2.Фінансовому управлінню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4 тисячі 940 (чотири тисячі дев’ятсот сорок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Відділу фінансово-господарського забезпечення апарату райдержадміністрації (Павлючук Г.С. )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філії «Камінь - Каширський автодор» ДП «Волинський облавтодор» на суму </w:t>
      </w:r>
      <w:r>
        <w:rPr>
          <w:sz w:val="28"/>
          <w:szCs w:val="28"/>
        </w:rPr>
        <w:t>4 тисячі 940 (чотири тисячі дев’ятсот сорок) гривен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ець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3:00Z</dcterms:created>
  <dc:creator>Пользователь</dc:creator>
  <dc:description/>
  <cp:keywords/>
  <dc:language>en-US</dc:language>
  <cp:lastModifiedBy>Пользователь</cp:lastModifiedBy>
  <cp:lastPrinted>2012-12-18T12:26:00Z</cp:lastPrinted>
  <dcterms:modified xsi:type="dcterms:W3CDTF">2012-12-18T11:13:00Z</dcterms:modified>
  <cp:revision>2</cp:revision>
  <dc:subject/>
  <dc:title> </dc:title>
</cp:coreProperties>
</file>