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4 грудня 2012 року              м. Камінь-Каширський</w:t>
        <w:tab/>
        <w:tab/>
        <w:tab/>
        <w:tab/>
        <w:t>№ 459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працівників суду 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а Анатолій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удового розпорядника Камінь – Каширського районного суду Волинської області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ВДІЮ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у Олександр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екретаря судових засідань Камінь - Каширського районного суду Волинської області.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117 грн. 64 коп. (сто сімнадцять грн. шістдесят чотири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Н.В.Шептур) видати кошти в сумі по 58 грн. 82 коп. (п'ятдесят вісім грн. 82 коп.) Мельничук М.А. , Вавдіюк Т.О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Кривді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11:00Z</dcterms:created>
  <dc:creator>Admin</dc:creator>
  <dc:description/>
  <cp:keywords/>
  <dc:language>en-US</dc:language>
  <cp:lastModifiedBy>Пользователь</cp:lastModifiedBy>
  <cp:lastPrinted>2012-12-17T11:11:00Z</cp:lastPrinted>
  <dcterms:modified xsi:type="dcterms:W3CDTF">2012-12-17T09:11:00Z</dcterms:modified>
  <cp:revision>2</cp:revision>
  <dc:subject/>
  <dc:title> </dc:title>
</cp:coreProperties>
</file>