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грудня 2012 року            м. Камінь- Каширський                                №  45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1 ст.22, пункту 9 ст.39 Закону України «Про місцеві державні адміністрації», постанови Кабінету Міністрів України №866  від 24 вересня 2008 року „Питання діяльності органів опіки та піклування, пов’язаної із захистом прав дитини”  внести зміни до складу комісії з питань захисту прав дитини, затвердженого розпорядженням голови райдержадміністрації від 19 січня 2011 року № 11 „Про новий склад комісії з питань захисту прав дитини” із змінами, внесеними розпорядженням голови райдержадміністрації від 08 серпня 2012 року № 284 „Про внесення змін до складу комісії з питань захисту прав дитини”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вести зі складу комісії Ляшука Олександра Анатолійовича. </w:t>
      </w:r>
    </w:p>
    <w:p>
      <w:pPr>
        <w:pStyle w:val="Normal"/>
        <w:ind w:left="9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роканець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51:00Z</dcterms:created>
  <dc:creator>РДА</dc:creator>
  <dc:description/>
  <cp:keywords/>
  <dc:language>en-US</dc:language>
  <cp:lastModifiedBy>User</cp:lastModifiedBy>
  <cp:lastPrinted>2012-12-17T11:50:00Z</cp:lastPrinted>
  <dcterms:modified xsi:type="dcterms:W3CDTF">2012-12-17T10:38:00Z</dcterms:modified>
  <cp:revision>3</cp:revision>
  <dc:subject/>
  <dc:title>                       </dc:title>
</cp:coreProperties>
</file>