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11 грудня 2012 рорку           м. Камінь-Каширський                               № 453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2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8 рішення районної ради від  30 грудня   2011 року  №15/2 "Про районний бюджет на 2012 рік", розпорядження Волинської обласної державної адміністрації від 5 грудня 2012 року №514 та рішення постійної  комісії районної ради з питань бюджету та соціально-економічного розвитку території від 6 грудня 2012 року  №45 внести зміни в частині призначення субвенції з державного бюджету місцевим бюджетам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ab/>
        <w:t>1.Збільшити доходи спеціального фонду районного бюджету на 2012 рік за кодом бюджетної класифікації  41036600 на 40300 грн. згідно додатку 1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Збільшити видатки спеціального фонду районного бюджету на 2012 рік на 40300 грн. та внести зміни до показників районного бюджету за головними розпорядниками коштів згідно додатку 2.  </w:t>
      </w:r>
    </w:p>
    <w:p>
      <w:pPr>
        <w:pStyle w:val="2"/>
        <w:ind w:left="0" w:firstLine="709"/>
        <w:rPr/>
      </w:pPr>
      <w:r>
        <w:rPr>
          <w:szCs w:val="28"/>
          <w:lang w:val="ru-RU"/>
        </w:rPr>
        <w:t>3</w:t>
      </w:r>
      <w:r>
        <w:rPr>
          <w:szCs w:val="28"/>
        </w:rPr>
        <w:t>.Фінансовому управлінню райдержадміністрації (В. Бортнійчук) внести відповідні зміни до розпису районного бюджету на 2012 рік та у бюджетні призначення головних розпорядників коштів районного бюджету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.ВОВ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Додаток 1                                                            до розпорядження гол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ної державної адміністрації 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ід 11 грудня 2012 року № 45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доходів районного бюджету на 2012 рік</w:t>
      </w:r>
    </w:p>
    <w:p>
      <w:pPr>
        <w:pStyle w:val="Normal"/>
        <w:tabs>
          <w:tab w:val="clear" w:pos="720"/>
          <w:tab w:val="left" w:pos="8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6288"/>
        <w:gridCol w:w="1477"/>
      </w:tblGrid>
      <w:tr>
        <w:trPr>
          <w:trHeight w:val="240" w:hRule="atLeast"/>
        </w:trPr>
        <w:tc>
          <w:tcPr>
            <w:tcW w:w="96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lang w:val="uk-UA"/>
              </w:rPr>
              <w:t>грн.)</w:t>
            </w:r>
          </w:p>
        </w:tc>
      </w:tr>
      <w:tr>
        <w:trPr>
          <w:trHeight w:val="90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бюджетної класифікації доході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139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10366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в зв’язку з невідповідністю фактичної вартості теплової енергії та послуг з централізованого водопостачання та водовідведення, тарифам, 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03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                                                          до розпорядження гол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ної державної адміністрації 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 11 грудня 2012 року № 45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/>
      </w:pPr>
      <w:r>
        <w:rPr/>
        <w:t>до показників видатків районного бюджету на 2012 рік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4680"/>
        <w:gridCol w:w="1341"/>
        <w:gridCol w:w="279"/>
      </w:tblGrid>
      <w:tr>
        <w:trPr>
          <w:trHeight w:val="305" w:hRule="atLeast"/>
        </w:trPr>
        <w:tc>
          <w:tcPr>
            <w:tcW w:w="93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(грн.)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йменування головного розпорядника бюджетних кош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д та назва функціональної класифікації видатк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управлін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`язку з невідповідністю фактичної вартості теплової енергії та послуг з централізованого водопостачання та водовідведення, тарифам, 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0300,00</w:t>
            </w:r>
          </w:p>
        </w:tc>
      </w:tr>
      <w:tr>
        <w:trPr>
          <w:trHeight w:val="447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03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О.Ващук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30:00Z</dcterms:created>
  <dc:creator>БЕРЕСТЮК</dc:creator>
  <dc:description/>
  <cp:keywords/>
  <dc:language>en-US</dc:language>
  <cp:lastModifiedBy>Пользователь</cp:lastModifiedBy>
  <cp:lastPrinted>2012-12-12T11:29:00Z</cp:lastPrinted>
  <dcterms:modified xsi:type="dcterms:W3CDTF">2012-12-13T08:33:00Z</dcterms:modified>
  <cp:revision>4</cp:revision>
  <dc:subject/>
  <dc:title>КАМІНЬ-КАШИРСЬКА РАЙОННА ДЕРЖАВНА</dc:title>
</cp:coreProperties>
</file>