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  </w:t>
      </w:r>
      <w:r>
        <w:rPr/>
        <w:t>11  грудня  2012 року        м.Камінь-Каширський                                   № 452</w:t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робочої групи з вирішення питань погашення заборгованості із заробітної плати працівникам підприємств і організацій господарського сектору району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. 9 ст.39  Закону України „Про місцеві державні адміністрації” та у зв‘язку з кадровими змінами  внести  до складу робочої групи з вирішення питань погашення заборгованості із заробітної плати працівникам підприємств і організацій господарського сектору району, затвердженого розпорядженням  голови райдержадміністрації  від  5 січня 2012 року  № 2, такі зміни :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Увести до складу робочої групи Балицьку Любов Антонівну – начальника відділу державної виконавчої служби Камінь-Каширського районного управління юстицій, Чиха Валентина Івановича – начальника Камінь-Каширського РВ УМВС України у Волинській області, Потапчук Ірину Олексіївну – заступника начальника Камінь-Каширської міжрайонної державної податкової інспекції – членами робочої групи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і складу робочої групи  Солоху Валерія Тимофійовича та Павлюк Ларису Петрівну 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 </w:t>
      </w:r>
      <w:r>
        <w:rPr>
          <w:b/>
          <w:szCs w:val="28"/>
        </w:rPr>
        <w:t>І.ВОВК</w:t>
      </w:r>
      <w:r>
        <w:rPr>
          <w:szCs w:val="28"/>
        </w:rPr>
        <w:t xml:space="preserve">                </w:t>
      </w:r>
    </w:p>
    <w:p>
      <w:pPr>
        <w:pStyle w:val="Heading"/>
        <w:jc w:val="both"/>
        <w:rPr/>
      </w:pPr>
      <w:r>
        <w:rPr>
          <w:szCs w:val="28"/>
        </w:rPr>
        <w:t>Стаднік 50509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7:00Z</dcterms:created>
  <dc:creator>amigo</dc:creator>
  <dc:description/>
  <cp:keywords/>
  <dc:language>en-US</dc:language>
  <cp:lastModifiedBy>Пользователь</cp:lastModifiedBy>
  <cp:lastPrinted>2012-12-12T08:56:00Z</cp:lastPrinted>
  <dcterms:modified xsi:type="dcterms:W3CDTF">2012-12-12T06:57:00Z</dcterms:modified>
  <cp:revision>2</cp:revision>
  <dc:subject/>
  <dc:title>Розпорядження Володамир</dc:title>
</cp:coreProperties>
</file>