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tabs>
          <w:tab w:val="clear" w:pos="708"/>
          <w:tab w:val="left" w:pos="300" w:leader="none"/>
          <w:tab w:val="center" w:pos="4770" w:leader="none"/>
        </w:tabs>
        <w:ind w:right="-185" w:hanging="0"/>
        <w:jc w:val="left"/>
        <w:rPr>
          <w:sz w:val="24"/>
        </w:rPr>
      </w:pPr>
      <w:r>
        <w:rPr>
          <w:szCs w:val="28"/>
        </w:rPr>
        <w:tab/>
        <w:t>10грудня 2012 року         м.Камінь-Каширський</w:t>
        <w:tab/>
        <w:tab/>
        <w:tab/>
        <w:tab/>
        <w:t>№ 451</w:t>
        <w:tab/>
        <w:tab/>
      </w:r>
    </w:p>
    <w:p>
      <w:pPr>
        <w:pStyle w:val="Heading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bCs/>
          <w:sz w:val="28"/>
          <w:szCs w:val="28"/>
        </w:rPr>
        <w:t xml:space="preserve"> дотримання правил пожежної безпеки та попередження </w:t>
      </w:r>
    </w:p>
    <w:p>
      <w:pPr>
        <w:pStyle w:val="Normal"/>
        <w:ind w:right="-185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иникнення пожеж у житловому секторі під час опалювального 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зону 2012-2013 років в районі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4, 8 Закону України «Про пожежну безпеку», статей 3, 5 Закону України «Про правові засади цивільного захисту», постанови Кабінету Міністрів України від 25 лютого 2009 року № 136 «</w:t>
      </w:r>
      <w:r>
        <w:rPr>
          <w:color w:val="000000"/>
          <w:sz w:val="28"/>
          <w:szCs w:val="28"/>
          <w:lang w:val="uk-UA"/>
        </w:rPr>
        <w:t>Про затвердження Положення про добровільну пожежну дружину (команду)», на виконання розпорядження голови обласної державної адміністрації від 27 вересня 2012 року № 407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стан забезпечення пожежної та техногенної безпеки підприємств паливно-енергетичного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комплексу, житлово-комунального господарства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й об’єктів соціальної сфери до стабільної роботи в осінньо-зимовий період 2012 - 2013 року», </w:t>
      </w:r>
      <w:r>
        <w:rPr>
          <w:sz w:val="28"/>
          <w:szCs w:val="28"/>
          <w:lang w:val="uk-UA"/>
        </w:rPr>
        <w:t xml:space="preserve">з метою </w:t>
      </w:r>
      <w:r>
        <w:rPr>
          <w:bCs/>
          <w:sz w:val="28"/>
          <w:szCs w:val="28"/>
          <w:lang w:val="uk-UA"/>
        </w:rPr>
        <w:t>дотримання правил пожежної безпеки та попередження виникнення пожеж у житловому секторі під час опалювального сезону 2012-2013 років в районі,</w:t>
      </w:r>
      <w:r>
        <w:rPr>
          <w:sz w:val="28"/>
          <w:szCs w:val="28"/>
          <w:lang w:val="uk-UA"/>
        </w:rPr>
        <w:t xml:space="preserve"> стабілізації обстановки з пожежами, зменшення матеріальних втрат від них, запобігання випадкам травмування та загибелі людей на пожежах, рішення колегії райдержадміністрації від 10 грудня 2012 року №10/2: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: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1) міському, сільським головам: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алежне утримання і боєготовність пожежної техніки, пожежних депо та засобів зв’язку підрозділів місцевої пожежної охорони;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 час формування місцевих бюджетів на 2013 рік передбачити к</w:t>
      </w:r>
      <w:r>
        <w:rPr>
          <w:sz w:val="28"/>
          <w:lang w:val="uk-UA"/>
        </w:rPr>
        <w:t>ошти на утримання підрозділів місцевої пожежної охорони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азом з керівниками підприємств, установ та організацій, розташованих на відповідній території, організувати проведення роз’яснювальної роботи серед населення щодо дотримання правил пожежної безпеки на виробництві й у побуті, </w:t>
      </w:r>
      <w:r>
        <w:rPr>
          <w:color w:val="000000"/>
          <w:sz w:val="28"/>
          <w:szCs w:val="28"/>
          <w:lang w:val="uk-UA"/>
        </w:rPr>
        <w:t>забезпечити належне функціонування добровільних пожежних дружин (команд) і пожежно-технічних комісій на підприємствах, установах, організаціях району;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Камінь-Каширському управлінню газового господарства філії ПАТ «Волиньгаз» (П. Болібрух), Камінь-Каширській філії ПАТ «Волиньобленерго» (І.Ярошук),  територіальному   центру   соціального   обслуговування  (надання 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соціальних послуг) райдержадміністрації (П.Новосад) в межах  повноважень,  проводити роз’яснювальну та агітаційну роботу щодо дотримання правил пожежної безпеки та попередження виникнення пожеж у житловому секторі під час опалювального сезону 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3) Камінь-Каширському міському голові (В.Бондар), Камінь-Каширському виробничому управлінню житлово-комунального господарства</w:t>
      </w:r>
      <w:r>
        <w:rPr>
          <w:sz w:val="28"/>
          <w:szCs w:val="28"/>
        </w:rPr>
        <w:t xml:space="preserve"> (А.Гембік) </w:t>
      </w:r>
      <w:r>
        <w:rPr>
          <w:sz w:val="28"/>
          <w:szCs w:val="28"/>
          <w:lang w:val="uk-UA"/>
        </w:rPr>
        <w:t>ужити заходів з приведення у належний протипожежний стан будівель державного житлового фонду, а саме: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ремонтувати електрообладнання підвальних та горищних приміщень;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сти роботи, які унеможливили б  проникнення сторонніх осіб у підвальні та горищні приміщення житлових будинків;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ктивізувати роботу з розроблення, виготовлення й розповсюдження наочної агітації з питань пожежної безпеки; 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амінь-Каширському районному відділу управління Держтехногенбезпеки в області (А.Багнюк) забезпечити контроль за виконанням заходів пожежної безпеки.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цям заходів, зазначених в розпорядженні, інформувати райдержадміністрацію щомісяця до 10 числа протягом опалювального періоду 2012-2013 років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першого заступника голови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А.Михалика.</w:t>
      </w:r>
    </w:p>
    <w:p>
      <w:pPr>
        <w:pStyle w:val="Normal"/>
        <w:ind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 xml:space="preserve">  </w:t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23265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eastAsia="Batang;Arial Unicode MS"/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eastAsia="Batang;Arial Unicode MS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59:00Z</dcterms:created>
  <dc:creator>Пользователь</dc:creator>
  <dc:description/>
  <cp:keywords/>
  <dc:language>en-US</dc:language>
  <cp:lastModifiedBy>Пользователь</cp:lastModifiedBy>
  <cp:lastPrinted>2012-12-12T10:55:00Z</cp:lastPrinted>
  <dcterms:modified xsi:type="dcterms:W3CDTF">2012-12-12T08:59:00Z</dcterms:modified>
  <cp:revision>4</cp:revision>
  <dc:subject/>
  <dc:title>                                       </dc:title>
</cp:coreProperties>
</file>