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ind w:left="0" w:hanging="0"/>
        <w:rPr>
          <w:rFonts w:ascii="Times New Roman" w:hAnsi="Times New Roman" w:cs="Times New Roman"/>
          <w:spacing w:val="1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КАМІНЬ–КАШИР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ЛИНСЬКОЇ  ОБЛАСТІ</w:t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32"/>
          <w:lang w:val="ru-RU"/>
        </w:rPr>
      </w:pPr>
      <w:r>
        <w:rPr>
          <w:rFonts w:cs="Times New Roman" w:ascii="Times New Roman" w:hAnsi="Times New Roman"/>
          <w:sz w:val="28"/>
          <w:szCs w:val="32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eading"/>
        <w:jc w:val="left"/>
        <w:rPr>
          <w:lang w:val="ru-RU"/>
        </w:rPr>
      </w:pPr>
      <w:r>
        <w:rPr/>
        <w:t xml:space="preserve">07 грудня 2012 року                 </w:t>
      </w:r>
      <w:r>
        <w:rPr>
          <w:szCs w:val="28"/>
          <w:lang w:val="ru-RU"/>
        </w:rPr>
        <w:t>м.Камінь-Каширський</w:t>
      </w:r>
      <w:r>
        <w:rPr/>
        <w:t xml:space="preserve">     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449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 організаційний комітет з підготовки і відзначення в районі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0-ї річниці визволення України від фашистських загарбників 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0-ї річниці Перемоги у Великій Вітчизняній війні 1941 – 1945 рокі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 статей 2, 6, 23, 31, 39 Закону України “Про місцеві державні адміністрації”, Закону України “Про увічнення Перемоги у Великій Вітчизняній війні 1941 – 1945 років”, Указу Президента України від 19 жовтня 2012 року № 604/2012 “Про заходи у зв’язку з відзначенням 70-ї річниці визволення України від фашистських загарбників та 70-ї річниці Перемоги у  Великій Вітчизняній війні 1941 – 1945 років”, плану організації виконання цього Указу, схваленого на засіданні Кабінету Міністрів України 31 жовтня 2012 року (протокол № 84), розпорядження голови облдержадміністрації від 8 листопада 2012 року № 468 “Про організаційний комітет з підготовки і відзначення в області 70-ї річниці визволення України від фашистських загарбників та 70-ї річниці Перемоги у Великій Вітчизняній війні 1941 – 1945 років”,  з метою належної підготовки та відзначення в районі 70-ї річниці визволення України від фашистських загарбників та 70-ї річниці Перемоги у Великій Вітчизняній війні 1941 – 1945 років, вшанування ветеранів війни, посилення уваги суспільства до їх потреб та поліпшення соціального захисту цієї категорії громадян, збереження пам’яті про захисників Вітчизни та увічнення їх героїчного подвигу: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Утворити організаційний комітет з підготовки і відзначення в районі 70-ї річниці визволення України від фашистських загарбників та 70-ї річниці Перемоги у Великій Вітчизняній війні 1941 – 1945 років (далі – організаційний комітет) у складі згідно з додатком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Організаційному комітетові розробити та подати на затвердження голові районної державної адміністрації план заходів з відзначення в районі     70-ї річниці визволення України від фашистських загарбників та 70-ї річниці   Перемоги у Великій Вітчизняній війні 1941 – 1945 років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цього розпорядження покласти на першого заступника голови районної державної адміністрації А.Михалик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а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І.ВОВК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днарюк 23813</w:t>
      </w:r>
    </w:p>
    <w:p>
      <w:pPr>
        <w:pStyle w:val="Heading"/>
        <w:rPr/>
      </w:pPr>
      <w:r>
        <w:rPr>
          <w:szCs w:val="28"/>
          <w:lang w:val="ru-RU"/>
        </w:rPr>
        <w:t xml:space="preserve">                                     </w:t>
      </w:r>
      <w:r>
        <w:rPr>
          <w:szCs w:val="28"/>
        </w:rPr>
        <w:t xml:space="preserve">Додаток </w:t>
      </w:r>
    </w:p>
    <w:p>
      <w:pPr>
        <w:pStyle w:val="Heading"/>
        <w:ind w:left="5580" w:hanging="0"/>
        <w:jc w:val="left"/>
        <w:rPr>
          <w:szCs w:val="28"/>
        </w:rPr>
      </w:pPr>
      <w:r>
        <w:rPr>
          <w:szCs w:val="28"/>
        </w:rPr>
        <w:t xml:space="preserve">до розпорядження голови                                                                                                            районної державної адміністрації 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07 грудня 2012 року  № 449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  <w:t xml:space="preserve">СКЛАД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ізаційного комітету з підготовки і відзначення в районі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0-ї річниці визволення України від фашистських загарбників та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0-ї річниці Перемоги у Великій Вітчизняній війні 1941 – 1945 рокі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оргкомітет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0"/>
        <w:gridCol w:w="5760"/>
      </w:tblGrid>
      <w:tr>
        <w:trPr>
          <w:trHeight w:val="625" w:hRule="atLeast"/>
          <w:cantSplit w:val="true"/>
        </w:trPr>
        <w:tc>
          <w:tcPr>
            <w:tcW w:w="3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ЛИ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й Василь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ший заступник голови районної державної адміністрації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оргкомітет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3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ДНАРЮ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ена Адамівна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відділу з питань внутрішньої політики, зв’язків з громадськістю та засобами масової інформації апарату райдержадміністрації </w:t>
            </w:r>
          </w:p>
        </w:tc>
      </w:tr>
      <w:tr>
        <w:trPr>
          <w:cantSplit w:val="true"/>
        </w:trPr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и оргкомітету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НДАР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силь Іванович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інь-Каширський міський голова 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лерій Юрійович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 управління Пенсійного фонду України в районі (за згодою)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ктор Іванович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відділу освіти і науки райдержадміністрації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ВДИ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ександр Григорович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відділу  у справах сім’ї, молоді та спорту райдержадміністрац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ТНИК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тро Іванович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а районної організації ветеранів України (за згодою)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center" w:pos="1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ІГУН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нна Віталіївна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юридичної роботи та  взаємодії з правоохоронними органами  апарату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ОФИМЧУ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тро Сидорович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дактор районної газети “Полісся” (за згодою)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гій Валерійович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відділу містобудування, архітектури та житлово-комунального господарства райдержадміністрації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ДОРЧУ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вгенія Кіндрат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культури і туризму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ИДЮ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сим Максимович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іння праці, соціальних питань та у справах захисту населення від наслідків Чорнобильської катастрофи райдержадміністрації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ТНІЧУ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ій Герасим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інансового управління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АРФЕЛЮ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алерій Василь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 райдержадміністрації, голова районної організації Української спілки ветеранів Афганістану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Х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лентин Іванович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Камінь-Каширського РВ УМВС України в області (за згодою)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НИЦ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Васил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а громадської ради при районній державній адміністрації (за згодою)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ПИ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гор Юрійович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ний військовий комісар (за згодою)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ЧИ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й Степан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3633" w:leader="none"/>
                <w:tab w:val="left" w:pos="496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керівника апарату - начальник                     відділу організаційно - кадрової роботи                                                     апарату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ПІ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ій Борис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районного управління юстиції                      ( за згодою 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я Олександр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3633" w:leader="none"/>
                <w:tab w:val="left" w:pos="496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районного історико - краєзнавчого музею ( за згодою 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ЯГАЙЛ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Адам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лікар центральної районної лікарні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ТРИК                                    -    заступник керуючого справами районної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лерій Макарович                       ради (за згодою)   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івник апарат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ї державної адміністрації                                                      О.ВАЩУК</w:t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7">
    <w:name w:val="Знак Знак7"/>
    <w:basedOn w:val="Style11"/>
    <w:qFormat/>
    <w:rPr>
      <w:rFonts w:ascii="Antiqua;Arial Narrow" w:hAnsi="Antiqua;Arial Narrow" w:cs="Antiqua;Arial Narrow"/>
      <w:b/>
      <w:smallCaps/>
      <w:sz w:val="28"/>
      <w:lang w:val="uk-UA" w:bidi="ar-SA"/>
    </w:rPr>
  </w:style>
  <w:style w:type="character" w:styleId="6">
    <w:name w:val="Знак Знак6"/>
    <w:basedOn w:val="Style11"/>
    <w:qFormat/>
    <w:rPr>
      <w:rFonts w:ascii="Antiqua;Arial Narrow" w:hAnsi="Antiqua;Arial Narrow" w:cs="Antiqua;Arial Narrow"/>
      <w:b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9:10:00Z</dcterms:created>
  <dc:creator>Пользователь</dc:creator>
  <dc:description/>
  <cp:keywords/>
  <dc:language>en-US</dc:language>
  <cp:lastModifiedBy>Пользователь</cp:lastModifiedBy>
  <cp:lastPrinted>2012-12-13T11:10:00Z</cp:lastPrinted>
  <dcterms:modified xsi:type="dcterms:W3CDTF">2012-12-13T09:10:00Z</dcterms:modified>
  <cp:revision>2</cp:revision>
  <dc:subject/>
  <dc:title>до Інструкції</dc:title>
</cp:coreProperties>
</file>