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07 грудня 2012 року            м. Камінь-Каширський                                № 448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та  перерозподіл субвенцій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2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8 рішення районної ради від  30 грудня   2011 року  №15/2 "Про районний бюджет на 2012 рік", розпорядження голови Волинської обласної державної адміністрації від 6 грудня 2012 року №517 та рішення постійної  комісії районної ради з питань бюджету та соціально-економічного розвитку території  №45  від 6 грудня 2012 року   внести зміни в частині розподілу та перерозподілу субвенцій з державного бюджету місцевим бюджетам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Збільшити доходи загального фонду районного бюджету на 2012 рік за кодом бюджетної класифікації  41030600 на 639294 грн. та 41031000 на 2024 грн. згідно додатку 1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більшити видатки загального фонду районного бюджету на 2012 рік на 641318 грн. та внести зміни до показників районного бюджету за головним розпорядником коштів – управлінням праці, соціальних питань та у справах захисту населення від наслідків Чорнобильської катастрофи згідно додатку 2.  </w:t>
      </w:r>
    </w:p>
    <w:p>
      <w:pPr>
        <w:pStyle w:val="2"/>
        <w:ind w:left="0" w:firstLine="709"/>
        <w:rPr/>
      </w:pPr>
      <w:r>
        <w:rPr>
          <w:szCs w:val="28"/>
        </w:rPr>
        <w:t>3.Фінансовому управлінню райдержадміністрації (В. Бортнійчук) внести відповідні зміни до розпису районного бюджету на 2012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  <w:lang w:val="ru-RU"/>
        </w:rPr>
        <w:t>4</w:t>
      </w:r>
      <w:r>
        <w:rPr>
          <w:szCs w:val="28"/>
        </w:rPr>
        <w:t>. Управлінню праці, соціальних питань та у справах захисту населення від наслідків Чорнобильської катастрофи (М. Демидюк) здійснити уточнення бюджетних призначень на 2012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.ВОВ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даток 1                                                            до розпорядження гол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ної державної адміністрації 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 07 грудня 2012 року № 448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доходів районного бюджету на 2012 рік</w:t>
      </w:r>
    </w:p>
    <w:p>
      <w:pPr>
        <w:pStyle w:val="Normal"/>
        <w:tabs>
          <w:tab w:val="clear" w:pos="720"/>
          <w:tab w:val="left" w:pos="8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205"/>
        <w:gridCol w:w="1569"/>
      </w:tblGrid>
      <w:tr>
        <w:trPr>
          <w:trHeight w:val="240" w:hRule="atLeast"/>
        </w:trPr>
        <w:tc>
          <w:tcPr>
            <w:tcW w:w="96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lang w:val="uk-UA"/>
              </w:rPr>
              <w:t>грн.)</w:t>
            </w:r>
          </w:p>
        </w:tc>
      </w:tr>
      <w:tr>
        <w:trPr>
          <w:trHeight w:val="93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бюджетної класифікації доходів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90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3060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 та тимчасової державної допомоги діт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+639294,00</w:t>
            </w:r>
          </w:p>
        </w:tc>
      </w:tr>
      <w:tr>
        <w:trPr>
          <w:trHeight w:val="109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103100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 надання пільг та житлових субсидій населенню  на придбання твердого та рідкого пічного побутового палива і скрапленого газ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024,00</w:t>
            </w:r>
          </w:p>
        </w:tc>
      </w:tr>
      <w:tr>
        <w:trPr>
          <w:trHeight w:val="32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641318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даток 2                                                            до розпорядження гол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ної державної адміністрації 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 07 грудня 2012 року № 4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видатків районного бюджету на 2012 рік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  <w:gridCol w:w="1521"/>
        <w:gridCol w:w="279"/>
      </w:tblGrid>
      <w:tr>
        <w:trPr>
          <w:trHeight w:val="305" w:hRule="atLeast"/>
        </w:trPr>
        <w:tc>
          <w:tcPr>
            <w:tcW w:w="9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(грн.)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та найменування дохо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та назва функціональної класифікації видатк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30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 та тимчасової державної допомоги діт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у зв’язку з вагітністю та полог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7</w:t>
            </w: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  <w:lang w:val="uk-UA"/>
              </w:rPr>
              <w:t>,35</w:t>
            </w:r>
          </w:p>
        </w:tc>
      </w:tr>
      <w:tr>
        <w:trPr>
          <w:trHeight w:val="62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на догляд за дитиною віком до 3-х рок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0937,25</w:t>
            </w:r>
          </w:p>
        </w:tc>
      </w:tr>
      <w:tr>
        <w:trPr>
          <w:trHeight w:val="62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разова допомога при народженні дити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23425,04</w:t>
            </w:r>
          </w:p>
        </w:tc>
      </w:tr>
      <w:tr>
        <w:trPr>
          <w:trHeight w:val="9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на дітей, над якими встановлено опіку чи пікл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327,89</w:t>
            </w:r>
          </w:p>
        </w:tc>
      </w:tr>
      <w:tr>
        <w:trPr>
          <w:trHeight w:val="9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на дітей одиноким матер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299,41</w:t>
            </w:r>
          </w:p>
        </w:tc>
      </w:tr>
      <w:tr>
        <w:trPr>
          <w:trHeight w:val="7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а державна допомога діт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+11616,17</w:t>
            </w:r>
          </w:p>
        </w:tc>
      </w:tr>
      <w:tr>
        <w:trPr>
          <w:trHeight w:val="61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при усиновленні дити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401,54</w:t>
            </w:r>
          </w:p>
        </w:tc>
      </w:tr>
      <w:tr>
        <w:trPr>
          <w:trHeight w:val="9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4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ржавна соціальна допомога малозабезпеченим сі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545934,70</w:t>
            </w:r>
          </w:p>
        </w:tc>
      </w:tr>
      <w:tr>
        <w:trPr>
          <w:trHeight w:val="9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13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соціальна допомога інвалідам з дитинства та дітям-інваліда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3320,4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1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4319"/>
        <w:gridCol w:w="1802"/>
      </w:tblGrid>
      <w:tr>
        <w:trPr>
          <w:trHeight w:val="18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43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30800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 надання пільг та житлових субсидій населенню  на оплату електроенергії, природного  газу, послуг тепла, водопостачання і водовідведення, квартирної плати, вивезення сміття та рідких нечистот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2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и багатодітним сі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м на житлово-комунальні послуг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60000,00</w:t>
            </w:r>
          </w:p>
        </w:tc>
      </w:tr>
      <w:tr>
        <w:trPr>
          <w:trHeight w:val="543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4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сидії населенню для відшкодування витрат на оплату житлово-комунальних по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0000,00</w:t>
            </w:r>
          </w:p>
        </w:tc>
      </w:tr>
      <w:tr>
        <w:trPr>
          <w:trHeight w:val="543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31000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 надання пільг та житлових субсидій населенню  на придбання твердого та рідкого пічного побутового палива і скрапленого газу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2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льги ветеранам війни, особам, на яких поширюється чинність Закону України "Про статус ветеранів війни, гарантії їх соціального захисту" на придбання твердого палива та скрапленого газ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666,12</w:t>
            </w:r>
          </w:p>
        </w:tc>
      </w:tr>
      <w:tr>
        <w:trPr>
          <w:trHeight w:val="543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2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ьги громадянам, які постраждали внаслідок Чорнобильської катастрофи на придбання твердого пали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0677,88</w:t>
            </w:r>
          </w:p>
        </w:tc>
      </w:tr>
      <w:tr>
        <w:trPr>
          <w:trHeight w:val="543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2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и багатодітним сі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м на придбання твердого палива та скрапленого газ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987,76</w:t>
            </w:r>
          </w:p>
        </w:tc>
      </w:tr>
      <w:tr>
        <w:trPr>
          <w:trHeight w:val="195" w:hRule="atLeast"/>
        </w:trPr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  <w:lang w:val="uk-UA"/>
              </w:rPr>
              <w:t>+641318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О.Ващук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2:00Z</dcterms:created>
  <dc:creator>БЕРЕСТЮК</dc:creator>
  <dc:description/>
  <cp:keywords/>
  <dc:language>en-US</dc:language>
  <cp:lastModifiedBy>Пользователь</cp:lastModifiedBy>
  <cp:lastPrinted>2012-12-12T10:32:00Z</cp:lastPrinted>
  <dcterms:modified xsi:type="dcterms:W3CDTF">2012-12-12T08:32:00Z</dcterms:modified>
  <cp:revision>2</cp:revision>
  <dc:subject/>
  <dc:title>КАМІНЬ-КАШИРСЬКА РАЙОННА ДЕРЖАВНА</dc:title>
</cp:coreProperties>
</file>